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0pt;margin-top:0pt;width:68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71628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0pt;margin-top:31pt;width:563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2139950</wp:posOffset>
                </wp:positionV>
                <wp:extent cx="1612900" cy="1352550"/>
                <wp:effectExtent l="0" t="95250" r="0" b="144907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0178">
                              <a:moveTo>
                                <a:pt x="7689" y="-6"/>
                              </a:moveTo>
                              <a:arcTo wR="21600" hR="21600" stAng="-4148740" swAng="4148660"/>
                              <a:lnTo>
                                <a:pt x="-21600" y="-1421"/>
                              </a:lnTo>
                              <a:close/>
                            </a:path>
                            <a:path fill="none" w="0" h="20178">
                              <a:moveTo>
                                <a:pt x="7691" y="21600"/>
                              </a:moveTo>
                              <a:arcTo wR="-6957" hR="-20889" stAng="10449856" swAng="11316930"/>
                            </a:path>
                          </a:pathLst>
                        </a:cu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" path="l-1421,21600xee" fillcolor="#8e4747" stroked="f" o:allowincell="f" style="position:absolute;margin-left:282pt;margin-top:168.5pt;width:126.95pt;height:10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71b8b8"/>
                <v:stroke color="#8e47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4045</wp:posOffset>
                </wp:positionH>
                <wp:positionV relativeFrom="paragraph">
                  <wp:posOffset>2044700</wp:posOffset>
                </wp:positionV>
                <wp:extent cx="1001395" cy="1447800"/>
                <wp:effectExtent l="1186815" t="0" r="103949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10" h="0">
                              <a:moveTo>
                                <a:pt x="-1" y="772"/>
                              </a:moveTo>
                              <a:arcTo wR="21600" hR="21600" stAng="-6322099" swAng="2173257"/>
                              <a:lnTo>
                                <a:pt x="-15876" y="0"/>
                              </a:lnTo>
                              <a:close/>
                            </a:path>
                            <a:path fill="none" w="13410" h="0">
                              <a:moveTo>
                                <a:pt x="13921" y="43196"/>
                              </a:moveTo>
                              <a:arcTo wR="-13662" hR="-21212" stAng="5357964" swAng="16409925"/>
                            </a:path>
                          </a:pathLst>
                        </a:cu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path="l0,27323xee" fillcolor="#47238e" stroked="f" o:allowincell="f" style="position:absolute;margin-left:248.35pt;margin-top:161pt;width:78.8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b8dc71"/>
                <v:stroke color="#47238e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2096770</wp:posOffset>
                </wp:positionV>
                <wp:extent cx="1612900" cy="2785110"/>
                <wp:effectExtent l="0" t="51435" r="0" b="5905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41551">
                              <a:moveTo>
                                <a:pt x="15543" y="41557"/>
                              </a:moveTo>
                              <a:arcTo wR="21600" hR="21600" stAng="6377061" swAng="8900742"/>
                              <a:lnTo>
                                <a:pt x="0" y="-776"/>
                              </a:lnTo>
                              <a:close/>
                            </a:path>
                            <a:path fill="none" w="0" h="41551">
                              <a:moveTo>
                                <a:pt x="29513" y="42423"/>
                              </a:moveTo>
                              <a:arcTo wR="-13828" hR="-436" stAng="4330816" swAng="21459235"/>
                            </a:path>
                          </a:pathLst>
                        </a:cu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path="l-776,43200xee" fillcolor="#b28c00" stroked="f" o:allowincell="f" style="position:absolute;margin-left:155pt;margin-top:165.1pt;width:126.95pt;height:21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4d73ff"/>
                <v:stroke color="#b28c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3492500</wp:posOffset>
                </wp:positionV>
                <wp:extent cx="577850" cy="1447800"/>
                <wp:effectExtent l="1162050" t="0" r="148907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8" h="0">
                              <a:moveTo>
                                <a:pt x="7738" y="21534"/>
                              </a:moveTo>
                              <a:arcTo wR="21600" hR="21600" stAng="5131775" swAng="1245188"/>
                              <a:lnTo>
                                <a:pt x="-15545" y="-21600"/>
                              </a:lnTo>
                              <a:close/>
                            </a:path>
                            <a:path fill="none" w="7738" h="0">
                              <a:moveTo>
                                <a:pt x="18401" y="21600"/>
                              </a:moveTo>
                              <a:arcTo wR="-9958" hR="-34" stAng="162771" swAng="3535569"/>
                            </a:path>
                          </a:pathLst>
                        </a:cu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path="l-21600,27654xee" fillcolor="#868686" stroked="f" o:allowincell="f" style="position:absolute;margin-left:246.4pt;margin-top:275pt;width:45.4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797979"/>
                <v:stroke color="#86868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970280" cy="1443355"/>
                <wp:effectExtent l="1613535" t="1449070" r="18986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94" h="21533">
                              <a:moveTo>
                                <a:pt x="12996" y="17253"/>
                              </a:moveTo>
                              <a:arcTo wR="21600" hR="21600" stAng="3180707" swAng="1951147"/>
                              <a:lnTo>
                                <a:pt x="-21600" y="-21600"/>
                              </a:lnTo>
                              <a:close/>
                            </a:path>
                            <a:path fill="none" w="12994" h="21533">
                              <a:moveTo>
                                <a:pt x="21454" y="18864"/>
                              </a:moveTo>
                              <a:arcTo wR="-4303" hR="-2175" stAng="-461223" swAng="3360258"/>
                            </a:path>
                          </a:pathLst>
                        </a:cu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path="l-21600,21600xee" coordsize="12994,21533" fillcolor="#6b006b" stroked="f" o:allowincell="f" style="position:absolute;margin-left:282pt;margin-top:275pt;width:76.35pt;height:11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4ff94"/>
                <v:stroke color="#6b006b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1597660" cy="1156335"/>
                <wp:effectExtent l="1613535" t="1449070" r="127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5" h="17251">
                              <a:moveTo>
                                <a:pt x="21402" y="2918"/>
                              </a:moveTo>
                              <a:arcTo wR="21600" hR="21600" stAng="465831" swAng="2714876"/>
                              <a:lnTo>
                                <a:pt x="-21600" y="-21600"/>
                              </a:lnTo>
                              <a:close/>
                            </a:path>
                            <a:path fill="none" w="21395" h="17251">
                              <a:moveTo>
                                <a:pt x="21600" y="12198"/>
                              </a:moveTo>
                              <a:arcTo wR="-103" hR="-9342" stAng="-1825060" swAng="3606643"/>
                            </a:path>
                          </a:pathLst>
                        </a:cu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8" path="l-21600,21600xee" coordsize="21395,17251" fillcolor="#476bb2" stroked="f" o:allowincell="f" style="position:absolute;margin-left:282pt;margin-top:275pt;width:125.75pt;height:9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b8944d"/>
                <v:stroke color="#476bb2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1612900" cy="195580"/>
                <wp:effectExtent l="0" t="1452880" r="0" b="125730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917">
                              <a:moveTo>
                                <a:pt x="21600" y="0"/>
                              </a:moveTo>
                              <a:arcTo wR="21600" hR="21600" stAng="0" swAng="465831"/>
                              <a:lnTo>
                                <a:pt x="-21600" y="-21600"/>
                              </a:lnTo>
                              <a:close/>
                            </a:path>
                            <a:path fill="none" w="0" h="2917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2323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9" path="l-21600,21600xee" fillcolor="#232347" stroked="f" o:allowincell="f" style="position:absolute;margin-left:282pt;margin-top:275pt;width:126.95pt;height:1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dcdcb8"/>
                <v:stroke color="#2323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3390900</wp:posOffset>
                </wp:positionV>
                <wp:extent cx="1155700" cy="1485900"/>
                <wp:effectExtent l="0" t="0" r="635" b="127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48608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68500</wp:posOffset>
                </wp:positionH>
                <wp:positionV relativeFrom="paragraph">
                  <wp:posOffset>3390900</wp:posOffset>
                </wp:positionV>
                <wp:extent cx="0" cy="101600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67pt" to="155pt,274.95pt" ID="Shape11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4775200</wp:posOffset>
                </wp:positionV>
                <wp:extent cx="0" cy="1016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76pt" to="246pt,383.95pt" ID="Shape1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8500</wp:posOffset>
                </wp:positionH>
                <wp:positionV relativeFrom="paragraph">
                  <wp:posOffset>3492500</wp:posOffset>
                </wp:positionV>
                <wp:extent cx="1612900" cy="1389380"/>
                <wp:effectExtent l="6350" t="1448435" r="0" b="6540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38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0728">
                              <a:moveTo>
                                <a:pt x="15543" y="20733"/>
                              </a:moveTo>
                              <a:arcTo wR="21600" hR="21600" stAng="6377039" swAng="4422961"/>
                              <a:lnTo>
                                <a:pt x="0" y="-21600"/>
                              </a:lnTo>
                              <a:close/>
                            </a:path>
                            <a:path fill="none" w="0" h="20728">
                              <a:moveTo>
                                <a:pt x="29977" y="21600"/>
                              </a:moveTo>
                              <a:arcTo wR="-13828" hR="-436" stAng="2146451" swAng="20436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" path="l-21600,43200xee" stroked="t" o:allowincell="f" style="position:absolute;margin-left:155pt;margin-top:275pt;width:126.95pt;height:10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4775200</wp:posOffset>
                </wp:positionV>
                <wp:extent cx="571500" cy="152400"/>
                <wp:effectExtent l="0" t="0" r="635" b="127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2280"/>
                        </a:xfrm>
                        <a:prstGeom prst="rect">
                          <a:avLst/>
                        </a:pr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4775200</wp:posOffset>
                </wp:positionV>
                <wp:extent cx="0" cy="1016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76pt" to="246pt,383.95pt" ID="Shape15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95700</wp:posOffset>
                </wp:positionH>
                <wp:positionV relativeFrom="paragraph">
                  <wp:posOffset>4826000</wp:posOffset>
                </wp:positionV>
                <wp:extent cx="0" cy="1016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80pt" to="291pt,387.95pt" ID="Shape1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29280</wp:posOffset>
                </wp:positionH>
                <wp:positionV relativeFrom="paragraph">
                  <wp:posOffset>3492500</wp:posOffset>
                </wp:positionV>
                <wp:extent cx="577850" cy="1447800"/>
                <wp:effectExtent l="1162050" t="6350" r="1495425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8" h="0">
                              <a:moveTo>
                                <a:pt x="7738" y="21534"/>
                              </a:moveTo>
                              <a:arcTo wR="21600" hR="21600" stAng="5131775" swAng="1245188"/>
                              <a:lnTo>
                                <a:pt x="-15545" y="-21600"/>
                              </a:lnTo>
                              <a:close/>
                            </a:path>
                            <a:path fill="none" w="7738" h="0">
                              <a:moveTo>
                                <a:pt x="18401" y="21600"/>
                              </a:moveTo>
                              <a:arcTo wR="-9958" hR="-34" stAng="162771" swAng="353556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7" path="l-21600,27654xee" stroked="t" o:allowincell="f" style="position:absolute;margin-left:246.4pt;margin-top:275pt;width:45.4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5700</wp:posOffset>
                </wp:positionH>
                <wp:positionV relativeFrom="paragraph">
                  <wp:posOffset>4546600</wp:posOffset>
                </wp:positionV>
                <wp:extent cx="850900" cy="381000"/>
                <wp:effectExtent l="0" t="0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380880"/>
                        </a:xfrm>
                        <a:prstGeom prst="rect">
                          <a:avLst/>
                        </a:pr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95700</wp:posOffset>
                </wp:positionH>
                <wp:positionV relativeFrom="paragraph">
                  <wp:posOffset>4826000</wp:posOffset>
                </wp:positionV>
                <wp:extent cx="0" cy="1016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80pt" to="291pt,387.95pt" ID="Shape1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46600</wp:posOffset>
                </wp:positionH>
                <wp:positionV relativeFrom="paragraph">
                  <wp:posOffset>4546600</wp:posOffset>
                </wp:positionV>
                <wp:extent cx="0" cy="1016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358pt" to="358pt,365.95pt" ID="Shape20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970280" cy="1443355"/>
                <wp:effectExtent l="1613535" t="1449070" r="196215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94" h="21533">
                              <a:moveTo>
                                <a:pt x="12996" y="17253"/>
                              </a:moveTo>
                              <a:arcTo wR="21600" hR="21600" stAng="3180707" swAng="1951147"/>
                              <a:lnTo>
                                <a:pt x="-21600" y="-21600"/>
                              </a:lnTo>
                              <a:close/>
                            </a:path>
                            <a:path fill="none" w="12994" h="21533">
                              <a:moveTo>
                                <a:pt x="21454" y="18864"/>
                              </a:moveTo>
                              <a:arcTo wR="-4303" hR="-2175" stAng="-461223" swAng="336025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1" path="l-21600,21600xee" coordsize="12994,21533" stroked="t" o:allowincell="f" style="position:absolute;margin-left:282pt;margin-top:275pt;width:76.35pt;height:11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46600</wp:posOffset>
                </wp:positionH>
                <wp:positionV relativeFrom="paragraph">
                  <wp:posOffset>3581400</wp:posOffset>
                </wp:positionV>
                <wp:extent cx="622300" cy="1066800"/>
                <wp:effectExtent l="0" t="0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066680"/>
                        </a:xfrm>
                        <a:prstGeom prst="rect">
                          <a:avLst/>
                        </a:pr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46600</wp:posOffset>
                </wp:positionH>
                <wp:positionV relativeFrom="paragraph">
                  <wp:posOffset>4546600</wp:posOffset>
                </wp:positionV>
                <wp:extent cx="0" cy="1016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358pt" to="358pt,365.95pt" ID="Shape2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68900</wp:posOffset>
                </wp:positionH>
                <wp:positionV relativeFrom="paragraph">
                  <wp:posOffset>3581400</wp:posOffset>
                </wp:positionV>
                <wp:extent cx="0" cy="10160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82pt" to="407pt,289.95pt" ID="Shape2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1597660" cy="1156335"/>
                <wp:effectExtent l="1613535" t="1449070" r="6985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5" h="17251">
                              <a:moveTo>
                                <a:pt x="21402" y="2918"/>
                              </a:moveTo>
                              <a:arcTo wR="21600" hR="21600" stAng="465831" swAng="2714876"/>
                              <a:lnTo>
                                <a:pt x="-21600" y="-21600"/>
                              </a:lnTo>
                              <a:close/>
                            </a:path>
                            <a:path fill="none" w="21395" h="17251">
                              <a:moveTo>
                                <a:pt x="21600" y="12198"/>
                              </a:moveTo>
                              <a:arcTo wR="-103" hR="-9342" stAng="-1825060" swAng="36066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5" path="l-21600,21600xee" coordsize="21395,17251" stroked="t" o:allowincell="f" style="position:absolute;margin-left:282pt;margin-top:275pt;width:125.75pt;height:9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68900</wp:posOffset>
                </wp:positionH>
                <wp:positionV relativeFrom="paragraph">
                  <wp:posOffset>3390900</wp:posOffset>
                </wp:positionV>
                <wp:extent cx="25400" cy="292100"/>
                <wp:effectExtent l="0" t="0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91960"/>
                        </a:xfrm>
                        <a:prstGeom prst="rect">
                          <a:avLst/>
                        </a:prstGeom>
                        <a:solidFill>
                          <a:srgbClr val="2323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68900</wp:posOffset>
                </wp:positionH>
                <wp:positionV relativeFrom="paragraph">
                  <wp:posOffset>3581400</wp:posOffset>
                </wp:positionV>
                <wp:extent cx="0" cy="10160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82pt" to="407pt,289.95pt" ID="Shape2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94300</wp:posOffset>
                </wp:positionH>
                <wp:positionV relativeFrom="paragraph">
                  <wp:posOffset>3390900</wp:posOffset>
                </wp:positionV>
                <wp:extent cx="0" cy="10160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67pt" to="409pt,274.95pt" ID="Shape28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3492500</wp:posOffset>
                </wp:positionV>
                <wp:extent cx="1612900" cy="195580"/>
                <wp:effectExtent l="6350" t="1452880" r="0" b="12636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917">
                              <a:moveTo>
                                <a:pt x="21600" y="0"/>
                              </a:moveTo>
                              <a:arcTo wR="21600" hR="21600" stAng="0" swAng="465831"/>
                              <a:lnTo>
                                <a:pt x="-21600" y="-21600"/>
                              </a:lnTo>
                              <a:close/>
                            </a:path>
                            <a:path fill="none" w="0" h="2917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9" path="l-21600,21600xee" stroked="t" o:allowincell="f" style="position:absolute;margin-left:282pt;margin-top:275pt;width:126.95pt;height:1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8500</wp:posOffset>
                </wp:positionH>
                <wp:positionV relativeFrom="paragraph">
                  <wp:posOffset>2044700</wp:posOffset>
                </wp:positionV>
                <wp:extent cx="3225800" cy="289560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2895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0" stroked="t" o:allowincell="f" style="position:absolute;margin-left:155pt;margin-top:161pt;width:253.95pt;height:2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2038350</wp:posOffset>
                </wp:positionV>
                <wp:extent cx="1612900" cy="1352550"/>
                <wp:effectExtent l="0" t="95250" r="0" b="144907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0178">
                              <a:moveTo>
                                <a:pt x="7689" y="-6"/>
                              </a:moveTo>
                              <a:arcTo wR="21600" hR="21600" stAng="-4148740" swAng="4148660"/>
                              <a:lnTo>
                                <a:pt x="-21600" y="-1421"/>
                              </a:lnTo>
                              <a:close/>
                            </a:path>
                            <a:path fill="none" w="0" h="20178">
                              <a:moveTo>
                                <a:pt x="7691" y="21600"/>
                              </a:moveTo>
                              <a:arcTo wR="-6957" hR="-20889" stAng="10449856" swAng="11316930"/>
                            </a:path>
                          </a:pathLst>
                        </a:cu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1" path="l-1421,21600xee" fillcolor="#cc6666" stroked="f" o:allowincell="f" style="position:absolute;margin-left:282pt;margin-top:160.5pt;width:126.95pt;height:10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54045</wp:posOffset>
                </wp:positionH>
                <wp:positionV relativeFrom="paragraph">
                  <wp:posOffset>1943100</wp:posOffset>
                </wp:positionV>
                <wp:extent cx="1001395" cy="1447800"/>
                <wp:effectExtent l="1186815" t="0" r="1039495" b="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10" h="0">
                              <a:moveTo>
                                <a:pt x="-1" y="772"/>
                              </a:moveTo>
                              <a:arcTo wR="21600" hR="21600" stAng="-6322099" swAng="2173257"/>
                              <a:lnTo>
                                <a:pt x="-15876" y="0"/>
                              </a:lnTo>
                              <a:close/>
                            </a:path>
                            <a:path fill="none" w="13410" h="0">
                              <a:moveTo>
                                <a:pt x="13921" y="43196"/>
                              </a:moveTo>
                              <a:arcTo wR="-13662" hR="-21212" stAng="5357964" swAng="16409925"/>
                            </a:path>
                          </a:pathLst>
                        </a:cu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2" path="l0,27323xee" fillcolor="#6633cc" stroked="f" o:allowincell="f" style="position:absolute;margin-left:248.35pt;margin-top:153pt;width:78.8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2044700</wp:posOffset>
                </wp:positionV>
                <wp:extent cx="571500" cy="13462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1pt" to="326.95pt,266.95pt" ID="Shape33" stroked="t" o:allowincell="f" style="position:absolute;flip:y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68500</wp:posOffset>
                </wp:positionH>
                <wp:positionV relativeFrom="paragraph">
                  <wp:posOffset>1995170</wp:posOffset>
                </wp:positionV>
                <wp:extent cx="1612900" cy="2785110"/>
                <wp:effectExtent l="0" t="51435" r="0" b="5905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41551">
                              <a:moveTo>
                                <a:pt x="15543" y="41557"/>
                              </a:moveTo>
                              <a:arcTo wR="21600" hR="21600" stAng="6377061" swAng="8900742"/>
                              <a:lnTo>
                                <a:pt x="0" y="-776"/>
                              </a:lnTo>
                              <a:close/>
                            </a:path>
                            <a:path fill="none" w="0" h="41551">
                              <a:moveTo>
                                <a:pt x="29513" y="42423"/>
                              </a:moveTo>
                              <a:arcTo wR="-13828" hR="-436" stAng="4330816" swAng="21459235"/>
                            </a:path>
                          </a:pathLst>
                        </a:cu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4" path="l-776,43200xee" fillcolor="#ffc800" stroked="f" o:allowincell="f" style="position:absolute;margin-left:155pt;margin-top:157.1pt;width:126.95pt;height:21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73350</wp:posOffset>
                </wp:positionH>
                <wp:positionV relativeFrom="paragraph">
                  <wp:posOffset>2482850</wp:posOffset>
                </wp:positionV>
                <wp:extent cx="1384300" cy="431800"/>
                <wp:effectExtent l="6350" t="6350" r="6985" b="69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195.5pt" to="319.45pt,229.45pt" ID="Shape35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29280</wp:posOffset>
                </wp:positionH>
                <wp:positionV relativeFrom="paragraph">
                  <wp:posOffset>3390900</wp:posOffset>
                </wp:positionV>
                <wp:extent cx="577850" cy="1447800"/>
                <wp:effectExtent l="1162050" t="0" r="1489075" b="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8" h="0">
                              <a:moveTo>
                                <a:pt x="7738" y="21534"/>
                              </a:moveTo>
                              <a:arcTo wR="21600" hR="21600" stAng="5131775" swAng="1245188"/>
                              <a:lnTo>
                                <a:pt x="-15545" y="-21600"/>
                              </a:lnTo>
                              <a:close/>
                            </a:path>
                            <a:path fill="none" w="7738" h="0">
                              <a:moveTo>
                                <a:pt x="18401" y="21600"/>
                              </a:moveTo>
                              <a:arcTo wR="-9958" hR="-34" stAng="162771" swAng="3535569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6" path="l-21600,27654xee" fillcolor="silver" stroked="f" o:allowincell="f" style="position:absolute;margin-left:246.4pt;margin-top:267pt;width:45.4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24200</wp:posOffset>
                </wp:positionH>
                <wp:positionV relativeFrom="paragraph">
                  <wp:posOffset>3390900</wp:posOffset>
                </wp:positionV>
                <wp:extent cx="457200" cy="1384300"/>
                <wp:effectExtent l="6985" t="6985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8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67pt" to="281.95pt,375.95pt" ID="Shape37" stroked="t" o:allowincell="f" style="position:absolute;flip:x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970280" cy="1443355"/>
                <wp:effectExtent l="1613535" t="1449070" r="189865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94" h="21533">
                              <a:moveTo>
                                <a:pt x="12996" y="17253"/>
                              </a:moveTo>
                              <a:arcTo wR="21600" hR="21600" stAng="3180707" swAng="1951147"/>
                              <a:lnTo>
                                <a:pt x="-21600" y="-21600"/>
                              </a:lnTo>
                              <a:close/>
                            </a:path>
                            <a:path fill="none" w="12994" h="21533">
                              <a:moveTo>
                                <a:pt x="21454" y="18864"/>
                              </a:moveTo>
                              <a:arcTo wR="-4303" hR="-2175" stAng="-461223" swAng="3360258"/>
                            </a:path>
                          </a:pathLst>
                        </a:cu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8" path="l-21600,21600xee" coordsize="12994,21533" fillcolor="#990099" stroked="f" o:allowincell="f" style="position:absolute;margin-left:282pt;margin-top:267pt;width:76.35pt;height:11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14300" cy="1435100"/>
                <wp:effectExtent l="6350" t="6985" r="6985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3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290.95pt,379.95pt" ID="Shape3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597660" cy="1156335"/>
                <wp:effectExtent l="1613535" t="1449070" r="1270" b="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5" h="17251">
                              <a:moveTo>
                                <a:pt x="21402" y="2918"/>
                              </a:moveTo>
                              <a:arcTo wR="21600" hR="21600" stAng="465831" swAng="2714876"/>
                              <a:lnTo>
                                <a:pt x="-21600" y="-21600"/>
                              </a:lnTo>
                              <a:close/>
                            </a:path>
                            <a:path fill="none" w="21395" h="17251">
                              <a:moveTo>
                                <a:pt x="21600" y="12198"/>
                              </a:moveTo>
                              <a:arcTo wR="-103" hR="-9342" stAng="-1825060" swAng="3606643"/>
                            </a:path>
                          </a:pathLst>
                        </a:cu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0" path="l-21600,21600xee" coordsize="21395,17251" fillcolor="#6699ff" stroked="f" o:allowincell="f" style="position:absolute;margin-left:282pt;margin-top:267pt;width:125.75pt;height:9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965200" cy="1155700"/>
                <wp:effectExtent l="6985" t="6985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357.95pt,357.95pt" ID="Shape41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612900" cy="195580"/>
                <wp:effectExtent l="0" t="1452880" r="0" b="125730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917">
                              <a:moveTo>
                                <a:pt x="21600" y="0"/>
                              </a:moveTo>
                              <a:arcTo wR="21600" hR="21600" stAng="0" swAng="465831"/>
                              <a:lnTo>
                                <a:pt x="-21600" y="-21600"/>
                              </a:lnTo>
                              <a:close/>
                            </a:path>
                            <a:path fill="none" w="0" h="2917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33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2" path="l-21600,21600xee" fillcolor="#333366" stroked="f" o:allowincell="f" style="position:absolute;margin-left:282pt;margin-top:267pt;width:126.95pt;height:1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cccc99"/>
                <v:stroke color="#3333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612900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08.95pt,267pt" ID="Shape4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587500" cy="19050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06.95pt,281.95pt" ID="Shape4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8500</wp:posOffset>
                </wp:positionH>
                <wp:positionV relativeFrom="paragraph">
                  <wp:posOffset>1943100</wp:posOffset>
                </wp:positionV>
                <wp:extent cx="3225800" cy="2895600"/>
                <wp:effectExtent l="6350" t="6350" r="6985" b="762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2895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5" stroked="t" o:allowincell="f" style="position:absolute;margin-left:155pt;margin-top:153pt;width:253.95pt;height:2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3378200</wp:posOffset>
                </wp:positionV>
                <wp:extent cx="241300" cy="38100"/>
                <wp:effectExtent l="6985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66pt" to="154.95pt,268.95pt" ID="Shape4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41600</wp:posOffset>
                </wp:positionH>
                <wp:positionV relativeFrom="paragraph">
                  <wp:posOffset>4813300</wp:posOffset>
                </wp:positionV>
                <wp:extent cx="685800" cy="25400"/>
                <wp:effectExtent l="6350" t="6350" r="6985" b="698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379pt" to="261.95pt,380.95pt" ID="Shape4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98900</wp:posOffset>
                </wp:positionH>
                <wp:positionV relativeFrom="paragraph">
                  <wp:posOffset>1943100</wp:posOffset>
                </wp:positionV>
                <wp:extent cx="622300" cy="254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53pt" to="355.95pt,154.95pt" ID="Shape4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2489200</wp:posOffset>
                </wp:positionV>
                <wp:extent cx="228600" cy="101600"/>
                <wp:effectExtent l="6350" t="6350" r="6350" b="698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6pt" to="404.95pt,203.95pt" ID="Shape49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181600</wp:posOffset>
                </wp:positionH>
                <wp:positionV relativeFrom="paragraph">
                  <wp:posOffset>3479800</wp:posOffset>
                </wp:positionV>
                <wp:extent cx="254000" cy="2540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74pt" to="427.95pt,275.95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991100</wp:posOffset>
                </wp:positionH>
                <wp:positionV relativeFrom="paragraph">
                  <wp:posOffset>4076700</wp:posOffset>
                </wp:positionV>
                <wp:extent cx="241300" cy="76200"/>
                <wp:effectExtent l="6350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321pt" to="411.95pt,326.9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91000</wp:posOffset>
                </wp:positionH>
                <wp:positionV relativeFrom="paragraph">
                  <wp:posOffset>4724400</wp:posOffset>
                </wp:positionV>
                <wp:extent cx="342900" cy="10160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72pt" to="356.95pt,379.9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162800</wp:posOffset>
                </wp:positionH>
                <wp:positionV relativeFrom="paragraph">
                  <wp:posOffset>393700</wp:posOffset>
                </wp:positionV>
                <wp:extent cx="1524000" cy="6007100"/>
                <wp:effectExtent l="0" t="0" r="0" b="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f" o:allowincell="f" style="position:absolute;margin-left:564pt;margin-top:31pt;width:119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239000</wp:posOffset>
                </wp:positionH>
                <wp:positionV relativeFrom="paragraph">
                  <wp:posOffset>469900</wp:posOffset>
                </wp:positionV>
                <wp:extent cx="1371600" cy="215900"/>
                <wp:effectExtent l="0" t="0" r="0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f" o:allowincell="f" style="position:absolute;margin-left:570pt;margin-top:37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0" t="0" r="0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#cc6666" stroked="f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239000</wp:posOffset>
                </wp:positionH>
                <wp:positionV relativeFrom="paragraph">
                  <wp:posOffset>685800</wp:posOffset>
                </wp:positionV>
                <wp:extent cx="1371600" cy="215900"/>
                <wp:effectExtent l="0" t="0" r="0" b="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570pt;margin-top:54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0" t="0" r="0" b="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#6633cc" stroked="f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239000</wp:posOffset>
                </wp:positionH>
                <wp:positionV relativeFrom="paragraph">
                  <wp:posOffset>901700</wp:posOffset>
                </wp:positionV>
                <wp:extent cx="1371600" cy="215900"/>
                <wp:effectExtent l="0" t="0" r="0" b="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f" o:allowincell="f" style="position:absolute;margin-left:570pt;margin-top:71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0" t="0" r="0" b="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ffc800" stroked="f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239000</wp:posOffset>
                </wp:positionH>
                <wp:positionV relativeFrom="paragraph">
                  <wp:posOffset>1117600</wp:posOffset>
                </wp:positionV>
                <wp:extent cx="1371600" cy="215900"/>
                <wp:effectExtent l="0" t="0" r="0" b="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570pt;margin-top:88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0" t="0" r="0" b="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#333366" stroked="f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cccc99"/>
                <v:stroke color="#3333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239000</wp:posOffset>
                </wp:positionH>
                <wp:positionV relativeFrom="paragraph">
                  <wp:posOffset>1333500</wp:posOffset>
                </wp:positionV>
                <wp:extent cx="1371600" cy="215900"/>
                <wp:effectExtent l="0" t="0" r="0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570pt;margin-top:105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289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0" t="0" r="0" b="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silver" stroked="f" o:allowincell="f" style="position:absolute;margin-left:57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289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57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239000</wp:posOffset>
                </wp:positionH>
                <wp:positionV relativeFrom="paragraph">
                  <wp:posOffset>1549400</wp:posOffset>
                </wp:positionV>
                <wp:extent cx="1371600" cy="215900"/>
                <wp:effectExtent l="0" t="0" r="0" b="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570pt;margin-top:122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289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0" t="0" r="0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990099" stroked="f" o:allowincell="f" style="position:absolute;margin-left:57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89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57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239000</wp:posOffset>
                </wp:positionH>
                <wp:positionV relativeFrom="paragraph">
                  <wp:posOffset>1765300</wp:posOffset>
                </wp:positionV>
                <wp:extent cx="1371600" cy="215900"/>
                <wp:effectExtent l="0" t="0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f" o:allowincell="f" style="position:absolute;margin-left:570pt;margin-top:139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289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0" t="0" r="0" b="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6699ff" stroked="f" o:allowincell="f" style="position:absolute;margin-left:57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289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57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527935</wp:posOffset>
                </wp:positionH>
                <wp:positionV relativeFrom="paragraph">
                  <wp:posOffset>-35560</wp:posOffset>
                </wp:positionV>
                <wp:extent cx="2011680" cy="32004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Sales By Product L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8.4pt;height:25.2pt;mso-wrap-distance-left:5.7pt;mso-wrap-distance-right:5.7pt;mso-wrap-distance-top:5.7pt;mso-wrap-distance-bottom:5.7pt;margin-top:-2.8pt;mso-position-vertical-relative:text;margin-left:19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Sales By Produc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3378200</wp:posOffset>
                </wp:positionV>
                <wp:extent cx="1965960" cy="18288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Classic Cars [3,774,647.39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4.8pt;height:14.4pt;mso-wrap-distance-left:5.7pt;mso-wrap-distance-right:5.7pt;mso-wrap-distance-top:5.7pt;mso-wrap-distance-bottom:5.7pt;margin-top:266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Classic Cars [3,774,647.39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1536700</wp:posOffset>
                </wp:positionH>
                <wp:positionV relativeFrom="paragraph">
                  <wp:posOffset>4800600</wp:posOffset>
                </wp:positionV>
                <wp:extent cx="1325880" cy="18288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Ships [611,486.04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4.4pt;height:14.4pt;mso-wrap-distance-left:5.7pt;mso-wrap-distance-right:5.7pt;mso-wrap-distance-top:5.7pt;mso-wrap-distance-bottom:5.7pt;margin-top:378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Ships [611,486.04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olumn">
                  <wp:posOffset>4546600</wp:posOffset>
                </wp:positionH>
                <wp:positionV relativeFrom="paragraph">
                  <wp:posOffset>1905000</wp:posOffset>
                </wp:positionV>
                <wp:extent cx="2316480" cy="18288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Trucks and Buses [1,024,113.57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2.4pt;height:14.4pt;mso-wrap-distance-left:5.7pt;mso-wrap-distance-right:5.7pt;mso-wrap-distance-top:5.7pt;mso-wrap-distance-bottom:5.7pt;margin-top:150pt;mso-position-vertical-relative:text;margin-left:3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Trucks and Buses [1,024,113.57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5168900</wp:posOffset>
                </wp:positionH>
                <wp:positionV relativeFrom="paragraph">
                  <wp:posOffset>2451100</wp:posOffset>
                </wp:positionV>
                <wp:extent cx="1965960" cy="18288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Vintage Cars [1,755,309.57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4.8pt;height:14.4pt;mso-wrap-distance-left:5.7pt;mso-wrap-distance-right:5.7pt;mso-wrap-distance-top:5.7pt;mso-wrap-distance-bottom:5.7pt;margin-top:193pt;mso-position-vertical-relative:text;margin-left:4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Vintage Cars [1,755,309.57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5461000</wp:posOffset>
                </wp:positionH>
                <wp:positionV relativeFrom="paragraph">
                  <wp:posOffset>3467100</wp:posOffset>
                </wp:positionV>
                <wp:extent cx="1356360" cy="18288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Trains [179,144.85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6.8pt;height:14.4pt;mso-wrap-distance-left:5.7pt;mso-wrap-distance-right:5.7pt;mso-wrap-distance-top:5.7pt;mso-wrap-distance-bottom:5.7pt;margin-top:273pt;mso-position-vertical-relative:text;margin-left:4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Trains [179,144.85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4114800</wp:posOffset>
                </wp:positionV>
                <wp:extent cx="1920240" cy="18288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Motorcycles [1,117,515.62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1.2pt;height:14.4pt;mso-wrap-distance-left:5.7pt;mso-wrap-distance-right:5.7pt;mso-wrap-distance-top:5.7pt;mso-wrap-distance-bottom:5.7pt;margin-top:324pt;mso-position-vertical-relative:text;margin-left:41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Motorcycles [1,117,515.62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4559300</wp:posOffset>
                </wp:positionH>
                <wp:positionV relativeFrom="paragraph">
                  <wp:posOffset>4787900</wp:posOffset>
                </wp:positionV>
                <wp:extent cx="1402080" cy="18288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Planes [903,119.39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10.4pt;height:14.4pt;mso-wrap-distance-left:5.7pt;mso-wrap-distance-right:5.7pt;mso-wrap-distance-top:5.7pt;mso-wrap-distance-bottom:5.7pt;margin-top:377pt;mso-position-vertical-relative:text;margin-left:35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Planes [903,119.39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7505700</wp:posOffset>
                </wp:positionH>
                <wp:positionV relativeFrom="paragraph">
                  <wp:posOffset>482600</wp:posOffset>
                </wp:positionV>
                <wp:extent cx="975360" cy="21336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intage C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6.8pt;height:16.8pt;mso-wrap-distance-left:5.7pt;mso-wrap-distance-right:5.7pt;mso-wrap-distance-top:5.7pt;mso-wrap-distance-bottom:5.7pt;margin-top:38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Vintage C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7505700</wp:posOffset>
                </wp:positionH>
                <wp:positionV relativeFrom="paragraph">
                  <wp:posOffset>698500</wp:posOffset>
                </wp:positionV>
                <wp:extent cx="1325880" cy="21336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rucks and Bu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4.4pt;height:16.8pt;mso-wrap-distance-left:5.7pt;mso-wrap-distance-right:5.7pt;mso-wrap-distance-top:5.7pt;mso-wrap-distance-bottom:5.7pt;margin-top:55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Trucks and B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column">
                  <wp:posOffset>7505700</wp:posOffset>
                </wp:positionH>
                <wp:positionV relativeFrom="paragraph">
                  <wp:posOffset>914400</wp:posOffset>
                </wp:positionV>
                <wp:extent cx="914400" cy="21336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lassic C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2pt;height:16.8pt;mso-wrap-distance-left:5.7pt;mso-wrap-distance-right:5.7pt;mso-wrap-distance-top:5.7pt;mso-wrap-distance-bottom:5.7pt;margin-top:72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Classic C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7505700</wp:posOffset>
                </wp:positionH>
                <wp:positionV relativeFrom="paragraph">
                  <wp:posOffset>1130300</wp:posOffset>
                </wp:positionV>
                <wp:extent cx="472440" cy="21336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7.2pt;height:16.8pt;mso-wrap-distance-left:5.7pt;mso-wrap-distance-right:5.7pt;mso-wrap-distance-top:5.7pt;mso-wrap-distance-bottom:5.7pt;margin-top:89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Tr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7505700</wp:posOffset>
                </wp:positionH>
                <wp:positionV relativeFrom="paragraph">
                  <wp:posOffset>1346200</wp:posOffset>
                </wp:positionV>
                <wp:extent cx="426720" cy="21336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hi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3.6pt;height:16.8pt;mso-wrap-distance-left:5.7pt;mso-wrap-distance-right:5.7pt;mso-wrap-distance-top:5.7pt;mso-wrap-distance-bottom:5.7pt;margin-top:106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7505700</wp:posOffset>
                </wp:positionH>
                <wp:positionV relativeFrom="paragraph">
                  <wp:posOffset>1562100</wp:posOffset>
                </wp:positionV>
                <wp:extent cx="518160" cy="21336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la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0.8pt;height:16.8pt;mso-wrap-distance-left:5.7pt;mso-wrap-distance-right:5.7pt;mso-wrap-distance-top:5.7pt;mso-wrap-distance-bottom:5.7pt;margin-top:123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7505700</wp:posOffset>
                </wp:positionH>
                <wp:positionV relativeFrom="paragraph">
                  <wp:posOffset>1778000</wp:posOffset>
                </wp:positionV>
                <wp:extent cx="929640" cy="21336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otorcyc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3.2pt;height:16.8pt;mso-wrap-distance-left:5.7pt;mso-wrap-distance-right:5.7pt;mso-wrap-distance-top:5.7pt;mso-wrap-distance-bottom:5.7pt;margin-top:140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Motorcy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89</Characters>
  <CharactersWithSpaces>77</CharactersWithSpaces>
  <Company>actu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17:00Z</dcterms:created>
  <dc:creator>mmihaylov</dc:creator>
  <dc:description/>
  <dc:language>en-US</dc:language>
  <cp:lastModifiedBy/>
  <dcterms:modified xsi:type="dcterms:W3CDTF">2005-04-29T14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mihaylov</vt:lpwstr>
  </property>
</Properties>
</file>