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393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0pt;margin-top:0pt;width:683.95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7162800" cy="60071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0pt;margin-top:31pt;width:563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2057400</wp:posOffset>
                </wp:positionV>
                <wp:extent cx="1727200" cy="1447800"/>
                <wp:effectExtent l="1727835" t="101600" r="635" b="155067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83">
                              <a:moveTo>
                                <a:pt x="7681" y="-4"/>
                              </a:moveTo>
                              <a:arcTo wR="21600" hR="21600" stAng="-4150213" swAng="4150133"/>
                              <a:lnTo>
                                <a:pt x="-21600" y="-1416"/>
                              </a:lnTo>
                              <a:close/>
                            </a:path>
                            <a:path fill="none" w="21600" h="20183">
                              <a:moveTo>
                                <a:pt x="7683" y="21600"/>
                              </a:moveTo>
                              <a:arcTo wR="-6961" hR="-20892" stAng="10451277" swAng="11314968"/>
                            </a:path>
                          </a:pathLst>
                        </a:cu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" path="l-1416,21600xee" coordsize="21600,20183" fillcolor="#8e4747" stroked="f" o:allowincell="f" style="position:absolute;margin-left:282pt;margin-top:162pt;width:135.9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71b8b8"/>
                <v:stroke color="#8e4747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1955800</wp:posOffset>
                </wp:positionV>
                <wp:extent cx="1071245" cy="1549400"/>
                <wp:effectExtent l="1271905" t="0" r="1113790" b="15500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96" h="21600">
                              <a:moveTo>
                                <a:pt x="0" y="770"/>
                              </a:moveTo>
                              <a:arcTo wR="21600" hR="21600" stAng="-6320925" swAng="2170610"/>
                              <a:lnTo>
                                <a:pt x="-15882" y="0"/>
                              </a:lnTo>
                              <a:close/>
                            </a:path>
                            <a:path fill="none" w="13396" h="21600">
                              <a:moveTo>
                                <a:pt x="13929" y="43196"/>
                              </a:moveTo>
                              <a:arcTo wR="-13659" hR="-21215" stAng="5356130" swAng="16410400"/>
                            </a:path>
                          </a:pathLst>
                        </a:cu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path="l0,27317xee" coordsize="13396,21600" fillcolor="#47238e" stroked="f" o:allowincell="f" style="position:absolute;margin-left:246pt;margin-top:154pt;width:84.3pt;height:1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b8dc71"/>
                <v:stroke color="#47238e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4200</wp:posOffset>
                </wp:positionH>
                <wp:positionV relativeFrom="paragraph">
                  <wp:posOffset>2011045</wp:posOffset>
                </wp:positionV>
                <wp:extent cx="1727200" cy="2981325"/>
                <wp:effectExtent l="0" t="55880" r="1728470" b="6096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9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41562">
                              <a:moveTo>
                                <a:pt x="15548" y="41564"/>
                              </a:moveTo>
                              <a:arcTo wR="21600" hR="21600" stAng="6376379" swAng="8902597"/>
                              <a:lnTo>
                                <a:pt x="0" y="-770"/>
                              </a:lnTo>
                              <a:close/>
                            </a:path>
                            <a:path fill="none" w="21600" h="41562">
                              <a:moveTo>
                                <a:pt x="29513" y="42429"/>
                              </a:moveTo>
                              <a:arcTo wR="-13826" hR="-434" stAng="4331353" swAng="21458615"/>
                            </a:path>
                          </a:pathLst>
                        </a:cu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path="l-770,43200xee" coordsize="21600,41562" fillcolor="#b28c00" stroked="f" o:allowincell="f" style="position:absolute;margin-left:146pt;margin-top:158.35pt;width:135.95pt;height:23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4d73ff"/>
                <v:stroke color="#b28c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97530</wp:posOffset>
                </wp:positionH>
                <wp:positionV relativeFrom="paragraph">
                  <wp:posOffset>3505200</wp:posOffset>
                </wp:positionV>
                <wp:extent cx="618490" cy="1549400"/>
                <wp:effectExtent l="1244600" t="1550035" r="79692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34" h="21600">
                              <a:moveTo>
                                <a:pt x="7734" y="21534"/>
                              </a:moveTo>
                              <a:arcTo wR="21600" hR="21600" stAng="5131884" swAng="1244442"/>
                              <a:lnTo>
                                <a:pt x="-15548" y="-21600"/>
                              </a:lnTo>
                              <a:close/>
                            </a:path>
                            <a:path fill="none" w="7734" h="21600">
                              <a:moveTo>
                                <a:pt x="18445" y="21600"/>
                              </a:moveTo>
                              <a:arcTo wR="-9959" hR="-36" stAng="161640" swAng="3536628"/>
                            </a:path>
                          </a:pathLst>
                        </a:cu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path="l-21600,27651xee" coordsize="7734,21600" fillcolor="#868686" stroked="f" o:allowincell="f" style="position:absolute;margin-left:243.9pt;margin-top:276pt;width:48.65pt;height:1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797979"/>
                <v:stroke color="#86868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3505200</wp:posOffset>
                </wp:positionV>
                <wp:extent cx="1038225" cy="1544320"/>
                <wp:effectExtent l="1728470" t="1550670" r="203200" b="127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5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83" h="21529">
                              <a:moveTo>
                                <a:pt x="12988" y="17259"/>
                              </a:moveTo>
                              <a:arcTo wR="21600" hR="21600" stAng="3182297" swAng="1949507"/>
                              <a:lnTo>
                                <a:pt x="-21600" y="-21600"/>
                              </a:lnTo>
                              <a:close/>
                            </a:path>
                            <a:path fill="none" w="12983" h="21529">
                              <a:moveTo>
                                <a:pt x="21454" y="18866"/>
                              </a:moveTo>
                              <a:arcTo wR="-4309" hR="-2174" stAng="-460302" swAng="3359967"/>
                            </a:path>
                          </a:pathLst>
                        </a:cu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path="l-21600,21600xee" coordsize="12983,21529" fillcolor="#6b006b" stroked="f" o:allowincell="f" style="position:absolute;margin-left:282pt;margin-top:276pt;width:81.7pt;height:1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4ff94"/>
                <v:stroke color="#6b006b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3505200</wp:posOffset>
                </wp:positionV>
                <wp:extent cx="1710690" cy="1237615"/>
                <wp:effectExtent l="1727835" t="1550670" r="1270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12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3" h="17253">
                              <a:moveTo>
                                <a:pt x="21401" y="2922"/>
                              </a:moveTo>
                              <a:arcTo wR="21600" hR="21600" stAng="466505" swAng="2715792"/>
                              <a:lnTo>
                                <a:pt x="-21600" y="-21600"/>
                              </a:lnTo>
                              <a:close/>
                            </a:path>
                            <a:path fill="none" w="21393" h="17253">
                              <a:moveTo>
                                <a:pt x="21600" y="12200"/>
                              </a:moveTo>
                              <a:arcTo wR="-104" hR="-9340" stAng="-1823297" swAng="3605190"/>
                            </a:path>
                          </a:pathLst>
                        </a:cu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8" path="l-21600,21600xee" coordsize="21393,17253" fillcolor="#476bb2" stroked="f" o:allowincell="f" style="position:absolute;margin-left:282pt;margin-top:276pt;width:134.65pt;height:9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b8944d"/>
                <v:stroke color="#476bb2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3505200</wp:posOffset>
                </wp:positionV>
                <wp:extent cx="1727200" cy="209550"/>
                <wp:effectExtent l="1727835" t="1553845" r="635" b="134429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921">
                              <a:moveTo>
                                <a:pt x="21600" y="0"/>
                              </a:moveTo>
                              <a:arcTo wR="21600" hR="21600" stAng="0" swAng="466505"/>
                              <a:lnTo>
                                <a:pt x="-21600" y="-21600"/>
                              </a:lnTo>
                              <a:close/>
                            </a:path>
                            <a:path fill="none" w="21600" h="2921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2323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9" path="l-21600,21600xee" coordsize="21600,2921" fillcolor="#232347" stroked="f" o:allowincell="f" style="position:absolute;margin-left:282pt;margin-top:276pt;width:135.9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dcdcb8"/>
                <v:stroke color="#232347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54200</wp:posOffset>
                </wp:positionH>
                <wp:positionV relativeFrom="paragraph">
                  <wp:posOffset>3390900</wp:posOffset>
                </wp:positionV>
                <wp:extent cx="1231900" cy="1600200"/>
                <wp:effectExtent l="0" t="0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60020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54200</wp:posOffset>
                </wp:positionH>
                <wp:positionV relativeFrom="paragraph">
                  <wp:posOffset>3390900</wp:posOffset>
                </wp:positionV>
                <wp:extent cx="0" cy="114300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67pt" to="146pt,275.95pt" ID="Shape11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876800</wp:posOffset>
                </wp:positionV>
                <wp:extent cx="0" cy="1143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4pt" to="243pt,392.95pt" ID="Shape12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54200</wp:posOffset>
                </wp:positionH>
                <wp:positionV relativeFrom="paragraph">
                  <wp:posOffset>3505200</wp:posOffset>
                </wp:positionV>
                <wp:extent cx="1727200" cy="1487170"/>
                <wp:effectExtent l="0" t="1550035" r="6159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48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732">
                              <a:moveTo>
                                <a:pt x="15547" y="20735"/>
                              </a:moveTo>
                              <a:arcTo wR="21600" hR="21600" stAng="6376402" swAng="4423598"/>
                              <a:lnTo>
                                <a:pt x="0" y="-21600"/>
                              </a:lnTo>
                              <a:close/>
                            </a:path>
                            <a:path fill="none" w="21600" h="20732">
                              <a:moveTo>
                                <a:pt x="29976" y="21600"/>
                              </a:moveTo>
                              <a:arcTo wR="-13826" hR="-434" stAng="2146522" swAng="204342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3" path="l-21600,43200xee" coordsize="21600,20732" stroked="t" o:allowincell="f" style="position:absolute;margin-left:146pt;margin-top:276pt;width:135.95pt;height:11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4876800</wp:posOffset>
                </wp:positionV>
                <wp:extent cx="622300" cy="165100"/>
                <wp:effectExtent l="0" t="0" r="0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65240"/>
                        </a:xfrm>
                        <a:prstGeom prst="rect">
                          <a:avLst/>
                        </a:pr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4876800</wp:posOffset>
                </wp:positionV>
                <wp:extent cx="0" cy="1143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4pt" to="243pt,392.95pt" ID="Shape15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08400</wp:posOffset>
                </wp:positionH>
                <wp:positionV relativeFrom="paragraph">
                  <wp:posOffset>4927600</wp:posOffset>
                </wp:positionV>
                <wp:extent cx="0" cy="114300"/>
                <wp:effectExtent l="6350" t="6350" r="6350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88pt" to="292pt,396.95pt" ID="Shape16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97530</wp:posOffset>
                </wp:positionH>
                <wp:positionV relativeFrom="paragraph">
                  <wp:posOffset>3505200</wp:posOffset>
                </wp:positionV>
                <wp:extent cx="618490" cy="1549400"/>
                <wp:effectExtent l="1244600" t="1550035" r="803275" b="127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34" h="21600">
                              <a:moveTo>
                                <a:pt x="7734" y="21534"/>
                              </a:moveTo>
                              <a:arcTo wR="21600" hR="21600" stAng="5131884" swAng="1244442"/>
                              <a:lnTo>
                                <a:pt x="-15548" y="-21600"/>
                              </a:lnTo>
                              <a:close/>
                            </a:path>
                            <a:path fill="none" w="7734" h="21600">
                              <a:moveTo>
                                <a:pt x="18445" y="21600"/>
                              </a:moveTo>
                              <a:arcTo wR="-9959" hR="-36" stAng="161640" swAng="353662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7" path="l-21600,27651xee" coordsize="7734,21600" stroked="t" o:allowincell="f" style="position:absolute;margin-left:243.9pt;margin-top:276pt;width:48.65pt;height:1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08400</wp:posOffset>
                </wp:positionH>
                <wp:positionV relativeFrom="paragraph">
                  <wp:posOffset>4622800</wp:posOffset>
                </wp:positionV>
                <wp:extent cx="901700" cy="419100"/>
                <wp:effectExtent l="0" t="0" r="635" b="127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19040"/>
                        </a:xfrm>
                        <a:prstGeom prst="rect">
                          <a:avLst/>
                        </a:pr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08400</wp:posOffset>
                </wp:positionH>
                <wp:positionV relativeFrom="paragraph">
                  <wp:posOffset>4927600</wp:posOffset>
                </wp:positionV>
                <wp:extent cx="0" cy="114300"/>
                <wp:effectExtent l="6350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88pt" to="292pt,396.95pt" ID="Shape19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10100</wp:posOffset>
                </wp:positionH>
                <wp:positionV relativeFrom="paragraph">
                  <wp:posOffset>4622800</wp:posOffset>
                </wp:positionV>
                <wp:extent cx="0" cy="1143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64pt" to="363pt,372.95pt" ID="Shape20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3505200</wp:posOffset>
                </wp:positionV>
                <wp:extent cx="1038225" cy="1544320"/>
                <wp:effectExtent l="1728470" t="1550670" r="209550" b="127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5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83" h="21529">
                              <a:moveTo>
                                <a:pt x="12988" y="17259"/>
                              </a:moveTo>
                              <a:arcTo wR="21600" hR="21600" stAng="3182297" swAng="1949507"/>
                              <a:lnTo>
                                <a:pt x="-21600" y="-21600"/>
                              </a:lnTo>
                              <a:close/>
                            </a:path>
                            <a:path fill="none" w="12983" h="21529">
                              <a:moveTo>
                                <a:pt x="21454" y="18866"/>
                              </a:moveTo>
                              <a:arcTo wR="-4309" hR="-2174" stAng="-460302" swAng="335996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1" path="l-21600,21600xee" coordsize="12983,21529" stroked="t" o:allowincell="f" style="position:absolute;margin-left:282pt;margin-top:276pt;width:81.7pt;height:1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10100</wp:posOffset>
                </wp:positionH>
                <wp:positionV relativeFrom="paragraph">
                  <wp:posOffset>3594100</wp:posOffset>
                </wp:positionV>
                <wp:extent cx="673100" cy="1143000"/>
                <wp:effectExtent l="0" t="0" r="635" b="127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143000"/>
                        </a:xfrm>
                        <a:prstGeom prst="rect">
                          <a:avLst/>
                        </a:pr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10100</wp:posOffset>
                </wp:positionH>
                <wp:positionV relativeFrom="paragraph">
                  <wp:posOffset>4622800</wp:posOffset>
                </wp:positionV>
                <wp:extent cx="0" cy="1143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64pt" to="363pt,372.95pt" ID="Shape23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83200</wp:posOffset>
                </wp:positionH>
                <wp:positionV relativeFrom="paragraph">
                  <wp:posOffset>3594100</wp:posOffset>
                </wp:positionV>
                <wp:extent cx="0" cy="11430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283pt" to="416pt,291.95pt" ID="Shape24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3505200</wp:posOffset>
                </wp:positionV>
                <wp:extent cx="1710690" cy="1237615"/>
                <wp:effectExtent l="1727835" t="1550670" r="698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12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3" h="17253">
                              <a:moveTo>
                                <a:pt x="21401" y="2922"/>
                              </a:moveTo>
                              <a:arcTo wR="21600" hR="21600" stAng="466505" swAng="2715792"/>
                              <a:lnTo>
                                <a:pt x="-21600" y="-21600"/>
                              </a:lnTo>
                              <a:close/>
                            </a:path>
                            <a:path fill="none" w="21393" h="17253">
                              <a:moveTo>
                                <a:pt x="21600" y="12200"/>
                              </a:moveTo>
                              <a:arcTo wR="-104" hR="-9340" stAng="-1823297" swAng="360519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5" path="l-21600,21600xee" coordsize="21393,17253" stroked="t" o:allowincell="f" style="position:absolute;margin-left:282pt;margin-top:276pt;width:134.65pt;height:9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283200</wp:posOffset>
                </wp:positionH>
                <wp:positionV relativeFrom="paragraph">
                  <wp:posOffset>3390900</wp:posOffset>
                </wp:positionV>
                <wp:extent cx="25400" cy="317500"/>
                <wp:effectExtent l="0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17520"/>
                        </a:xfrm>
                        <a:prstGeom prst="rect">
                          <a:avLst/>
                        </a:prstGeom>
                        <a:solidFill>
                          <a:srgbClr val="2323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83200</wp:posOffset>
                </wp:positionH>
                <wp:positionV relativeFrom="paragraph">
                  <wp:posOffset>3594100</wp:posOffset>
                </wp:positionV>
                <wp:extent cx="0" cy="11430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283pt" to="416pt,291.95pt" ID="Shape27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08600</wp:posOffset>
                </wp:positionH>
                <wp:positionV relativeFrom="paragraph">
                  <wp:posOffset>3390900</wp:posOffset>
                </wp:positionV>
                <wp:extent cx="0" cy="114300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67pt" to="418pt,275.95pt" ID="Shape28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3505200</wp:posOffset>
                </wp:positionV>
                <wp:extent cx="1727200" cy="209550"/>
                <wp:effectExtent l="1727835" t="1553845" r="6985" b="135064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921">
                              <a:moveTo>
                                <a:pt x="21600" y="0"/>
                              </a:moveTo>
                              <a:arcTo wR="21600" hR="21600" stAng="0" swAng="466505"/>
                              <a:lnTo>
                                <a:pt x="-21600" y="-21600"/>
                              </a:lnTo>
                              <a:close/>
                            </a:path>
                            <a:path fill="none" w="21600" h="2921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9" path="l-21600,21600xee" coordsize="21600,2921" stroked="t" o:allowincell="f" style="position:absolute;margin-left:282pt;margin-top:276pt;width:135.9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54200</wp:posOffset>
                </wp:positionH>
                <wp:positionV relativeFrom="paragraph">
                  <wp:posOffset>1955800</wp:posOffset>
                </wp:positionV>
                <wp:extent cx="3454400" cy="309880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098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0" stroked="t" o:allowincell="f" style="position:absolute;margin-left:146pt;margin-top:154pt;width:271.95pt;height:2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81400</wp:posOffset>
                </wp:positionH>
                <wp:positionV relativeFrom="paragraph">
                  <wp:posOffset>1943100</wp:posOffset>
                </wp:positionV>
                <wp:extent cx="1727200" cy="1447800"/>
                <wp:effectExtent l="1727835" t="101600" r="635" b="155130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83">
                              <a:moveTo>
                                <a:pt x="7681" y="-4"/>
                              </a:moveTo>
                              <a:arcTo wR="21600" hR="21600" stAng="-4150213" swAng="4150133"/>
                              <a:lnTo>
                                <a:pt x="-21600" y="-1416"/>
                              </a:lnTo>
                              <a:close/>
                            </a:path>
                            <a:path fill="none" w="21600" h="20183">
                              <a:moveTo>
                                <a:pt x="7683" y="21600"/>
                              </a:moveTo>
                              <a:arcTo wR="-6961" hR="-20892" stAng="10451277" swAng="11314968"/>
                            </a:path>
                          </a:pathLst>
                        </a:cu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1" path="l-1416,21600xee" coordsize="21600,20183" fillcolor="#cc6666" stroked="f" o:allowincell="f" style="position:absolute;margin-left:282pt;margin-top:153pt;width:135.9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24200</wp:posOffset>
                </wp:positionH>
                <wp:positionV relativeFrom="paragraph">
                  <wp:posOffset>1841500</wp:posOffset>
                </wp:positionV>
                <wp:extent cx="1071245" cy="1549400"/>
                <wp:effectExtent l="1271905" t="0" r="1113790" b="15500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96" h="21600">
                              <a:moveTo>
                                <a:pt x="0" y="770"/>
                              </a:moveTo>
                              <a:arcTo wR="21600" hR="21600" stAng="-6320925" swAng="2170610"/>
                              <a:lnTo>
                                <a:pt x="-15882" y="0"/>
                              </a:lnTo>
                              <a:close/>
                            </a:path>
                            <a:path fill="none" w="13396" h="21600">
                              <a:moveTo>
                                <a:pt x="13929" y="43196"/>
                              </a:moveTo>
                              <a:arcTo wR="-13659" hR="-21215" stAng="5356130" swAng="16410400"/>
                            </a:path>
                          </a:pathLst>
                        </a:cu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2" path="l0,27317xee" coordsize="13396,21600" fillcolor="#6633cc" stroked="f" o:allowincell="f" style="position:absolute;margin-left:246pt;margin-top:145pt;width:84.3pt;height:1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81400</wp:posOffset>
                </wp:positionH>
                <wp:positionV relativeFrom="paragraph">
                  <wp:posOffset>1943100</wp:posOffset>
                </wp:positionV>
                <wp:extent cx="609600" cy="14478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3pt" to="329.95pt,266.95pt" ID="Shape33" stroked="t" o:allowincell="f" style="position:absolute;flip:y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54200</wp:posOffset>
                </wp:positionH>
                <wp:positionV relativeFrom="paragraph">
                  <wp:posOffset>1896745</wp:posOffset>
                </wp:positionV>
                <wp:extent cx="1727200" cy="2981325"/>
                <wp:effectExtent l="0" t="56515" r="1728470" b="6096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9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41562">
                              <a:moveTo>
                                <a:pt x="15548" y="41564"/>
                              </a:moveTo>
                              <a:arcTo wR="21600" hR="21600" stAng="6376379" swAng="8902597"/>
                              <a:lnTo>
                                <a:pt x="0" y="-770"/>
                              </a:lnTo>
                              <a:close/>
                            </a:path>
                            <a:path fill="none" w="21600" h="41562">
                              <a:moveTo>
                                <a:pt x="29513" y="42429"/>
                              </a:moveTo>
                              <a:arcTo wR="-13826" hR="-434" stAng="4331353" swAng="21458615"/>
                            </a:path>
                          </a:pathLst>
                        </a:cu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4" path="l-770,43200xee" coordsize="21600,41562" fillcolor="#ffc800" stroked="f" o:allowincell="f" style="position:absolute;margin-left:146pt;margin-top:149.35pt;width:135.95pt;height:23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09850</wp:posOffset>
                </wp:positionH>
                <wp:positionV relativeFrom="paragraph">
                  <wp:posOffset>2419350</wp:posOffset>
                </wp:positionV>
                <wp:extent cx="1485900" cy="457200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0.5pt" to="322.45pt,226.45pt" ID="Shape35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7530</wp:posOffset>
                </wp:positionH>
                <wp:positionV relativeFrom="paragraph">
                  <wp:posOffset>3390900</wp:posOffset>
                </wp:positionV>
                <wp:extent cx="618490" cy="1549400"/>
                <wp:effectExtent l="1244600" t="1550035" r="79692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5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34" h="21600">
                              <a:moveTo>
                                <a:pt x="7734" y="21534"/>
                              </a:moveTo>
                              <a:arcTo wR="21600" hR="21600" stAng="5131884" swAng="1244442"/>
                              <a:lnTo>
                                <a:pt x="-15548" y="-21600"/>
                              </a:lnTo>
                              <a:close/>
                            </a:path>
                            <a:path fill="none" w="7734" h="21600">
                              <a:moveTo>
                                <a:pt x="18445" y="21600"/>
                              </a:moveTo>
                              <a:arcTo wR="-9959" hR="-36" stAng="161640" swAng="3536628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6" path="l-21600,27651xee" coordsize="7734,21600" fillcolor="silver" stroked="f" o:allowincell="f" style="position:absolute;margin-left:243.9pt;margin-top:267pt;width:48.65pt;height:1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390900</wp:posOffset>
                </wp:positionV>
                <wp:extent cx="495300" cy="1485900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7pt" to="281.95pt,383.95pt" ID="Shape37" stroked="t" o:allowincell="f" style="position:absolute;flip:x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038225" cy="1544320"/>
                <wp:effectExtent l="1728470" t="1550035" r="203200" b="127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5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83" h="21529">
                              <a:moveTo>
                                <a:pt x="12988" y="17259"/>
                              </a:moveTo>
                              <a:arcTo wR="21600" hR="21600" stAng="3182297" swAng="1949507"/>
                              <a:lnTo>
                                <a:pt x="-21600" y="-21600"/>
                              </a:lnTo>
                              <a:close/>
                            </a:path>
                            <a:path fill="none" w="12983" h="21529">
                              <a:moveTo>
                                <a:pt x="21454" y="18866"/>
                              </a:moveTo>
                              <a:arcTo wR="-4309" hR="-2174" stAng="-460302" swAng="3359967"/>
                            </a:path>
                          </a:pathLst>
                        </a:cu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8" path="l-21600,21600xee" coordsize="12983,21529" fillcolor="#990099" stroked="f" o:allowincell="f" style="position:absolute;margin-left:282pt;margin-top:267pt;width:81.7pt;height:1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27000" cy="1536700"/>
                <wp:effectExtent l="6350" t="6985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291.95pt,387.95pt" ID="Shape39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710690" cy="1237615"/>
                <wp:effectExtent l="1727835" t="1550670" r="1270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12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3" h="17253">
                              <a:moveTo>
                                <a:pt x="21401" y="2922"/>
                              </a:moveTo>
                              <a:arcTo wR="21600" hR="21600" stAng="466505" swAng="2715792"/>
                              <a:lnTo>
                                <a:pt x="-21600" y="-21600"/>
                              </a:lnTo>
                              <a:close/>
                            </a:path>
                            <a:path fill="none" w="21393" h="17253">
                              <a:moveTo>
                                <a:pt x="21600" y="12200"/>
                              </a:moveTo>
                              <a:arcTo wR="-104" hR="-9340" stAng="-1823297" swAng="3605190"/>
                            </a:path>
                          </a:pathLst>
                        </a:cu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0" path="l-21600,21600xee" coordsize="21393,17253" fillcolor="#6699ff" stroked="f" o:allowincell="f" style="position:absolute;margin-left:282pt;margin-top:267pt;width:134.65pt;height:9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028700" cy="123190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362.95pt,363.95pt" ID="Shape41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727200" cy="209550"/>
                <wp:effectExtent l="1727835" t="1553845" r="635" b="134429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921">
                              <a:moveTo>
                                <a:pt x="21600" y="0"/>
                              </a:moveTo>
                              <a:arcTo wR="21600" hR="21600" stAng="0" swAng="466505"/>
                              <a:lnTo>
                                <a:pt x="-21600" y="-21600"/>
                              </a:lnTo>
                              <a:close/>
                            </a:path>
                            <a:path fill="none" w="21600" h="2921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3333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2" path="l-21600,21600xee" coordsize="21600,2921" fillcolor="#333366" stroked="f" o:allowincell="f" style="position:absolute;margin-left:282pt;margin-top:267pt;width:135.95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cccc99"/>
                <v:stroke color="#33336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727200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417.95pt,267pt" ID="Shape43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701800" cy="20320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415.95pt,282.95pt" ID="Shape44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54200</wp:posOffset>
                </wp:positionH>
                <wp:positionV relativeFrom="paragraph">
                  <wp:posOffset>1841500</wp:posOffset>
                </wp:positionV>
                <wp:extent cx="3454400" cy="3098800"/>
                <wp:effectExtent l="6350" t="6350" r="6985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098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5" stroked="t" o:allowincell="f" style="position:absolute;margin-left:146pt;margin-top:145pt;width:271.95pt;height:2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12900</wp:posOffset>
                </wp:positionH>
                <wp:positionV relativeFrom="paragraph">
                  <wp:posOffset>3365500</wp:posOffset>
                </wp:positionV>
                <wp:extent cx="241300" cy="3810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65pt" to="145.95pt,267.95pt" ID="Shape46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4914900</wp:posOffset>
                </wp:positionV>
                <wp:extent cx="685800" cy="25400"/>
                <wp:effectExtent l="6985" t="6350" r="6350" b="698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87pt" to="259.95pt,388.95pt" ID="Shape4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924300</wp:posOffset>
                </wp:positionH>
                <wp:positionV relativeFrom="paragraph">
                  <wp:posOffset>1841500</wp:posOffset>
                </wp:positionV>
                <wp:extent cx="622300" cy="2540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45pt" to="357.95pt,146.95pt" ID="Shape4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016500</wp:posOffset>
                </wp:positionH>
                <wp:positionV relativeFrom="paragraph">
                  <wp:posOffset>2463800</wp:posOffset>
                </wp:positionV>
                <wp:extent cx="254000" cy="6350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4pt" to="414.95pt,198.95pt" ID="Shape49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295900</wp:posOffset>
                </wp:positionH>
                <wp:positionV relativeFrom="paragraph">
                  <wp:posOffset>3454400</wp:posOffset>
                </wp:positionV>
                <wp:extent cx="254000" cy="3810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272pt" to="436.95pt,274.95pt" ID="Shape5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92700</wp:posOffset>
                </wp:positionH>
                <wp:positionV relativeFrom="paragraph">
                  <wp:posOffset>4127500</wp:posOffset>
                </wp:positionV>
                <wp:extent cx="241300" cy="7620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325pt" to="419.95pt,330.95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0</wp:posOffset>
                </wp:positionH>
                <wp:positionV relativeFrom="paragraph">
                  <wp:posOffset>4813300</wp:posOffset>
                </wp:positionV>
                <wp:extent cx="330200" cy="114300"/>
                <wp:effectExtent l="6985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379pt" to="359.95pt,387.95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162800</wp:posOffset>
                </wp:positionH>
                <wp:positionV relativeFrom="paragraph">
                  <wp:posOffset>393700</wp:posOffset>
                </wp:positionV>
                <wp:extent cx="1524000" cy="6007100"/>
                <wp:effectExtent l="0" t="0" r="0" b="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f" o:allowincell="f" style="position:absolute;margin-left:564pt;margin-top:31pt;width:119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239000</wp:posOffset>
                </wp:positionH>
                <wp:positionV relativeFrom="paragraph">
                  <wp:posOffset>469900</wp:posOffset>
                </wp:positionV>
                <wp:extent cx="1371600" cy="215900"/>
                <wp:effectExtent l="0" t="0" r="0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f" o:allowincell="f" style="position:absolute;margin-left:570pt;margin-top:37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289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0" t="0" r="0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#cc6666" stroked="f" o:allowincell="f" style="position:absolute;margin-left:57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289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57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239000</wp:posOffset>
                </wp:positionH>
                <wp:positionV relativeFrom="paragraph">
                  <wp:posOffset>685800</wp:posOffset>
                </wp:positionV>
                <wp:extent cx="1371600" cy="215900"/>
                <wp:effectExtent l="0" t="0" r="0" b="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f" o:allowincell="f" style="position:absolute;margin-left:570pt;margin-top:54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89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0" t="0" r="0" b="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#6633cc" stroked="f" o:allowincell="f" style="position:absolute;margin-left:57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289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57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239000</wp:posOffset>
                </wp:positionH>
                <wp:positionV relativeFrom="paragraph">
                  <wp:posOffset>901700</wp:posOffset>
                </wp:positionV>
                <wp:extent cx="1371600" cy="215900"/>
                <wp:effectExtent l="0" t="0" r="0" b="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f" o:allowincell="f" style="position:absolute;margin-left:570pt;margin-top:71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289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0" t="0" r="0" b="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ffc800" stroked="f" o:allowincell="f" style="position:absolute;margin-left:57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289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57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239000</wp:posOffset>
                </wp:positionH>
                <wp:positionV relativeFrom="paragraph">
                  <wp:posOffset>1117600</wp:posOffset>
                </wp:positionV>
                <wp:extent cx="1371600" cy="215900"/>
                <wp:effectExtent l="0" t="0" r="0" b="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570pt;margin-top:88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289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0" t="0" r="0" b="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33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#333366" stroked="f" o:allowincell="f" style="position:absolute;margin-left:57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cccc99"/>
                <v:stroke color="#3333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289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57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239000</wp:posOffset>
                </wp:positionH>
                <wp:positionV relativeFrom="paragraph">
                  <wp:posOffset>1333500</wp:posOffset>
                </wp:positionV>
                <wp:extent cx="1371600" cy="215900"/>
                <wp:effectExtent l="0" t="0" r="0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f" o:allowincell="f" style="position:absolute;margin-left:570pt;margin-top:105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2898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0" t="0" r="0" b="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silver" stroked="f" o:allowincell="f" style="position:absolute;margin-left:574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2898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574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239000</wp:posOffset>
                </wp:positionH>
                <wp:positionV relativeFrom="paragraph">
                  <wp:posOffset>1549400</wp:posOffset>
                </wp:positionV>
                <wp:extent cx="1371600" cy="215900"/>
                <wp:effectExtent l="0" t="0" r="0" b="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f" o:allowincell="f" style="position:absolute;margin-left:570pt;margin-top:122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2898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0" t="0" r="0" b="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990099" stroked="f" o:allowincell="f" style="position:absolute;margin-left:574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2898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574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239000</wp:posOffset>
                </wp:positionH>
                <wp:positionV relativeFrom="paragraph">
                  <wp:posOffset>1765300</wp:posOffset>
                </wp:positionV>
                <wp:extent cx="1371600" cy="215900"/>
                <wp:effectExtent l="0" t="0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f" o:allowincell="f" style="position:absolute;margin-left:570pt;margin-top:139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2898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0" t="0" r="0" b="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6699ff" stroked="f" o:allowincell="f" style="position:absolute;margin-left:574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2898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574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289300</wp:posOffset>
                </wp:positionH>
                <wp:positionV relativeFrom="paragraph">
                  <wp:posOffset>635</wp:posOffset>
                </wp:positionV>
                <wp:extent cx="2529840" cy="32004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32"/>
                              </w:rPr>
                              <w:t>Sales By Product L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99.2pt;height:25.2pt;mso-wrap-distance-left:5.7pt;mso-wrap-distance-right:5.7pt;mso-wrap-distance-top:5.7pt;mso-wrap-distance-bottom:5.7pt;margin-top:0pt;mso-position-vertical-relative:text;margin-left:25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32"/>
                        </w:rPr>
                        <w:t>Sales By Produc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olumn">
                  <wp:posOffset>317500</wp:posOffset>
                </wp:positionH>
                <wp:positionV relativeFrom="paragraph">
                  <wp:posOffset>3365500</wp:posOffset>
                </wp:positionV>
                <wp:extent cx="1554480" cy="18288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Classic Cars [40.3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22.4pt;height:14.4pt;mso-wrap-distance-left:5.7pt;mso-wrap-distance-right:5.7pt;mso-wrap-distance-top:5.7pt;mso-wrap-distance-bottom:5.7pt;margin-top:26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Classic Cars [40.3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1816100</wp:posOffset>
                </wp:positionH>
                <wp:positionV relativeFrom="paragraph">
                  <wp:posOffset>4902200</wp:posOffset>
                </wp:positionV>
                <wp:extent cx="960120" cy="18288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Ships [6.5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5.6pt;height:14.4pt;mso-wrap-distance-left:5.7pt;mso-wrap-distance-right:5.7pt;mso-wrap-distance-top:5.7pt;mso-wrap-distance-bottom:5.7pt;margin-top:386pt;mso-position-vertical-relative:text;margin-left:1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Ships [6.5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803400</wp:posOffset>
                </wp:positionV>
                <wp:extent cx="1905000" cy="18288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Trucks and Buses [10.9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0pt;height:14.4pt;mso-wrap-distance-left:5.7pt;mso-wrap-distance-right:5.7pt;mso-wrap-distance-top:5.7pt;mso-wrap-distance-bottom:5.7pt;margin-top:142pt;mso-position-vertical-relative:text;margin-left:36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Trucks and Buses [10.9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5295900</wp:posOffset>
                </wp:positionH>
                <wp:positionV relativeFrom="paragraph">
                  <wp:posOffset>2425700</wp:posOffset>
                </wp:positionV>
                <wp:extent cx="1554480" cy="18288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Vintage Cars [18.7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22.4pt;height:14.4pt;mso-wrap-distance-left:5.7pt;mso-wrap-distance-right:5.7pt;mso-wrap-distance-top:5.7pt;mso-wrap-distance-bottom:5.7pt;margin-top:191pt;mso-position-vertical-relative:text;margin-left:4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Vintage Cars [18.7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olumn">
                  <wp:posOffset>5575300</wp:posOffset>
                </wp:positionH>
                <wp:positionV relativeFrom="paragraph">
                  <wp:posOffset>3416300</wp:posOffset>
                </wp:positionV>
                <wp:extent cx="990600" cy="18288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Trains [1.9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8pt;height:14.4pt;mso-wrap-distance-left:5.7pt;mso-wrap-distance-right:5.7pt;mso-wrap-distance-top:5.7pt;mso-wrap-distance-bottom:5.7pt;margin-top:269pt;mso-position-vertical-relative:text;margin-left:43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Trains [1.9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5359400</wp:posOffset>
                </wp:positionH>
                <wp:positionV relativeFrom="paragraph">
                  <wp:posOffset>4165600</wp:posOffset>
                </wp:positionV>
                <wp:extent cx="1508760" cy="18288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Motorcycles [11.9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18.8pt;height:14.4pt;mso-wrap-distance-left:5.7pt;mso-wrap-distance-right:5.7pt;mso-wrap-distance-top:5.7pt;mso-wrap-distance-bottom:5.7pt;margin-top:328pt;mso-position-vertical-relative:text;margin-left:42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Motorcycles [11.9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olumn">
                  <wp:posOffset>4597400</wp:posOffset>
                </wp:positionH>
                <wp:positionV relativeFrom="paragraph">
                  <wp:posOffset>4889500</wp:posOffset>
                </wp:positionV>
                <wp:extent cx="1051560" cy="18288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Planes [9.6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2.8pt;height:14.4pt;mso-wrap-distance-left:5.7pt;mso-wrap-distance-right:5.7pt;mso-wrap-distance-top:5.7pt;mso-wrap-distance-bottom:5.7pt;margin-top:385pt;mso-position-vertical-relative:text;margin-left:3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Planes [9.6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7505700</wp:posOffset>
                </wp:positionH>
                <wp:positionV relativeFrom="paragraph">
                  <wp:posOffset>482600</wp:posOffset>
                </wp:positionV>
                <wp:extent cx="975360" cy="21336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Vintage C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6.8pt;height:16.8pt;mso-wrap-distance-left:5.7pt;mso-wrap-distance-right:5.7pt;mso-wrap-distance-top:5.7pt;mso-wrap-distance-bottom:5.7pt;margin-top:38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Vintage C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7505700</wp:posOffset>
                </wp:positionH>
                <wp:positionV relativeFrom="paragraph">
                  <wp:posOffset>698500</wp:posOffset>
                </wp:positionV>
                <wp:extent cx="1325880" cy="21336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Trucks and Bu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4.4pt;height:16.8pt;mso-wrap-distance-left:5.7pt;mso-wrap-distance-right:5.7pt;mso-wrap-distance-top:5.7pt;mso-wrap-distance-bottom:5.7pt;margin-top:55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Trucks and B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column">
                  <wp:posOffset>7505700</wp:posOffset>
                </wp:positionH>
                <wp:positionV relativeFrom="paragraph">
                  <wp:posOffset>914400</wp:posOffset>
                </wp:positionV>
                <wp:extent cx="914400" cy="21336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Classic C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2pt;height:16.8pt;mso-wrap-distance-left:5.7pt;mso-wrap-distance-right:5.7pt;mso-wrap-distance-top:5.7pt;mso-wrap-distance-bottom:5.7pt;margin-top:72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Classic C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column">
                  <wp:posOffset>7505700</wp:posOffset>
                </wp:positionH>
                <wp:positionV relativeFrom="paragraph">
                  <wp:posOffset>1130300</wp:posOffset>
                </wp:positionV>
                <wp:extent cx="472440" cy="21336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T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7.2pt;height:16.8pt;mso-wrap-distance-left:5.7pt;mso-wrap-distance-right:5.7pt;mso-wrap-distance-top:5.7pt;mso-wrap-distance-bottom:5.7pt;margin-top:89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Tr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7505700</wp:posOffset>
                </wp:positionH>
                <wp:positionV relativeFrom="paragraph">
                  <wp:posOffset>1346200</wp:posOffset>
                </wp:positionV>
                <wp:extent cx="426720" cy="21336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Shi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3.6pt;height:16.8pt;mso-wrap-distance-left:5.7pt;mso-wrap-distance-right:5.7pt;mso-wrap-distance-top:5.7pt;mso-wrap-distance-bottom:5.7pt;margin-top:106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7505700</wp:posOffset>
                </wp:positionH>
                <wp:positionV relativeFrom="paragraph">
                  <wp:posOffset>1562100</wp:posOffset>
                </wp:positionV>
                <wp:extent cx="518160" cy="21336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Pla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0.8pt;height:16.8pt;mso-wrap-distance-left:5.7pt;mso-wrap-distance-right:5.7pt;mso-wrap-distance-top:5.7pt;mso-wrap-distance-bottom:5.7pt;margin-top:123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7505700</wp:posOffset>
                </wp:positionH>
                <wp:positionV relativeFrom="paragraph">
                  <wp:posOffset>1778000</wp:posOffset>
                </wp:positionV>
                <wp:extent cx="929640" cy="21336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Motorcyc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3.2pt;height:16.8pt;mso-wrap-distance-left:5.7pt;mso-wrap-distance-right:5.7pt;mso-wrap-distance-top:5.7pt;mso-wrap-distance-bottom:5.7pt;margin-top:140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Motorcy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11:00Z</dcterms:created>
  <dc:creator/>
  <dc:description/>
  <dc:language>en-US</dc:language>
  <cp:lastModifiedBy/>
  <dcterms:modified xsi:type="dcterms:W3CDTF">2005-04-29T02:11:00Z</dcterms:modified>
  <cp:revision>2</cp:revision>
  <dc:subject/>
  <dc:title> </dc:title>
</cp:coreProperties>
</file>