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686800" cy="393700"/>
                <wp:effectExtent l="0" t="0" r="0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39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f" o:allowincell="f" style="position:absolute;margin-left:0pt;margin-top:0pt;width:683.95pt;height:3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93700</wp:posOffset>
                </wp:positionV>
                <wp:extent cx="8686800" cy="6007100"/>
                <wp:effectExtent l="0" t="0" r="0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600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f" o:allowincell="f" style="position:absolute;margin-left:0pt;margin-top:31pt;width:683.95pt;height:47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60650</wp:posOffset>
                </wp:positionH>
                <wp:positionV relativeFrom="paragraph">
                  <wp:posOffset>1168400</wp:posOffset>
                </wp:positionV>
                <wp:extent cx="4362450" cy="2400300"/>
                <wp:effectExtent l="996950" t="0" r="0" b="240030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2480" cy="240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35163" h="21600">
                              <a:moveTo>
                                <a:pt x="1" y="4789"/>
                              </a:moveTo>
                              <a:arcTo wR="21600" hR="21600" stAng="-7733743" swAng="7733743"/>
                              <a:lnTo>
                                <a:pt x="-8036" y="0"/>
                              </a:lnTo>
                              <a:close/>
                            </a:path>
                            <a:path fill="none" w="35163" h="21600">
                              <a:moveTo>
                                <a:pt x="135" y="26370"/>
                              </a:moveTo>
                              <a:arcTo wR="-17582" hR="-19206" stAng="10334758" swAng="13112291"/>
                            </a:path>
                          </a:pathLst>
                        </a:custGeom>
                        <a:solidFill>
                          <a:srgbClr val="8e4747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3" path="l0,35163xee" coordsize="35163,21600" fillcolor="#8e4747" stroked="f" o:allowincell="f" style="position:absolute;margin-left:209.5pt;margin-top:92pt;width:343.45pt;height:18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71b8b8"/>
                <v:stroke color="#8e4747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63700</wp:posOffset>
                </wp:positionH>
                <wp:positionV relativeFrom="paragraph">
                  <wp:posOffset>1700530</wp:posOffset>
                </wp:positionV>
                <wp:extent cx="3949065" cy="4268470"/>
                <wp:effectExtent l="635" t="532130" r="581025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0" cy="426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31831" h="38411">
                              <a:moveTo>
                                <a:pt x="31833" y="35833"/>
                              </a:moveTo>
                              <a:arcTo wR="21600" hR="21600" stAng="3703098" swAng="10163109"/>
                              <a:lnTo>
                                <a:pt x="0" y="-4788"/>
                              </a:lnTo>
                              <a:close/>
                            </a:path>
                            <a:path fill="none" w="31831" h="38411">
                              <a:moveTo>
                                <a:pt x="38524" y="38390"/>
                              </a:moveTo>
                              <a:arcTo wR="-5684" hR="-1292" stAng="3092678" swAng="22150"/>
                            </a:path>
                          </a:pathLst>
                        </a:custGeom>
                        <a:solidFill>
                          <a:srgbClr val="47238e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4" path="l-4788,43199xee" coordsize="31831,38411" fillcolor="#47238e" stroked="f" o:allowincell="f" style="position:absolute;margin-left:131pt;margin-top:133.9pt;width:310.9pt;height:336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b8dc71"/>
                <v:stroke color="#47238e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3568700</wp:posOffset>
                </wp:positionV>
                <wp:extent cx="1889760" cy="2113280"/>
                <wp:effectExtent l="2680335" t="2401570" r="118110" b="127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21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232" h="19017">
                              <a:moveTo>
                                <a:pt x="15235" y="15311"/>
                              </a:moveTo>
                              <a:arcTo wR="21599" hR="21600" stAng="2708555" swAng="994650"/>
                              <a:lnTo>
                                <a:pt x="-21599" y="-21600"/>
                              </a:lnTo>
                              <a:close/>
                            </a:path>
                            <a:path fill="none" w="15232" h="19017">
                              <a:moveTo>
                                <a:pt x="21591" y="18236"/>
                              </a:moveTo>
                              <a:arcTo wR="-3184" hR="-3146" stAng="-236106" swAng="2939695"/>
                            </a:path>
                          </a:pathLst>
                        </a:custGeom>
                        <a:solidFill>
                          <a:srgbClr val="b28c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5" path="l-21600,21599xee" coordsize="15232,19017" fillcolor="#b28c00" stroked="f" o:allowincell="f" style="position:absolute;margin-left:342pt;margin-top:281pt;width:148.75pt;height:16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4d73ff"/>
                <v:stroke color="#b28c00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3568700</wp:posOffset>
                </wp:positionV>
                <wp:extent cx="2679700" cy="1701165"/>
                <wp:effectExtent l="2680335" t="2401570" r="635" b="63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9840" cy="170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9" h="15308">
                              <a:moveTo>
                                <a:pt x="21599" y="0"/>
                              </a:moveTo>
                              <a:arcTo wR="21599" hR="21600" stAng="0" swAng="2708555"/>
                              <a:lnTo>
                                <a:pt x="-21599" y="-21600"/>
                              </a:lnTo>
                              <a:close/>
                            </a:path>
                            <a:path fill="none" w="21599" h="15308">
                              <a:moveTo>
                                <a:pt x="21599" y="10800"/>
                              </a:moveTo>
                              <a:arcTo wR="0" hR="-10800" stAng="0" swAng="0"/>
                            </a:path>
                          </a:pathLst>
                        </a:custGeom>
                        <a:solidFill>
                          <a:srgbClr val="478e6b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6" path="l-21600,21599xee" coordsize="21599,15308" fillcolor="#478e6b" stroked="f" o:allowincell="f" style="position:absolute;margin-left:342pt;margin-top:281pt;width:210.95pt;height:133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b87194"/>
                <v:stroke color="#478e6b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63700</wp:posOffset>
                </wp:positionH>
                <wp:positionV relativeFrom="paragraph">
                  <wp:posOffset>3390900</wp:posOffset>
                </wp:positionV>
                <wp:extent cx="3937635" cy="2286000"/>
                <wp:effectExtent l="1270" t="0" r="0" b="127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7680" cy="2286000"/>
                        </a:xfrm>
                        <a:prstGeom prst="rect">
                          <a:avLst/>
                        </a:prstGeom>
                        <a:solidFill>
                          <a:srgbClr val="47238e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63700</wp:posOffset>
                </wp:positionH>
                <wp:positionV relativeFrom="paragraph">
                  <wp:posOffset>3390900</wp:posOffset>
                </wp:positionV>
                <wp:extent cx="0" cy="177800"/>
                <wp:effectExtent l="6350" t="6985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267pt" to="131pt,280.95pt" ID="Shape8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5499100</wp:posOffset>
                </wp:positionV>
                <wp:extent cx="0" cy="17780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33pt" to="441pt,446.95pt" ID="Shape9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63700</wp:posOffset>
                </wp:positionH>
                <wp:positionV relativeFrom="paragraph">
                  <wp:posOffset>3568700</wp:posOffset>
                </wp:positionV>
                <wp:extent cx="3949065" cy="2400300"/>
                <wp:effectExtent l="635" t="2400300" r="588010" b="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0" cy="240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31831" h="21600">
                              <a:moveTo>
                                <a:pt x="31833" y="19022"/>
                              </a:moveTo>
                              <a:arcTo wR="21600" hR="21600" stAng="3703135" swAng="7096865"/>
                              <a:lnTo>
                                <a:pt x="0" y="-21600"/>
                              </a:lnTo>
                              <a:close/>
                            </a:path>
                            <a:path fill="none" w="31831" h="21600">
                              <a:moveTo>
                                <a:pt x="39715" y="21499"/>
                              </a:moveTo>
                              <a:arcTo wR="-5684" hR="-1292" stAng="1705717" swAng="1409112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0" path="l-21600,43199xee" coordsize="31831,21600" stroked="t" o:allowincell="f" style="position:absolute;margin-left:131pt;margin-top:281pt;width:310.9pt;height:18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5080000</wp:posOffset>
                </wp:positionV>
                <wp:extent cx="622300" cy="596900"/>
                <wp:effectExtent l="0" t="0" r="635" b="63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596880"/>
                        </a:xfrm>
                        <a:prstGeom prst="rect">
                          <a:avLst/>
                        </a:prstGeom>
                        <a:solidFill>
                          <a:srgbClr val="b28c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5499100</wp:posOffset>
                </wp:positionV>
                <wp:extent cx="0" cy="17780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433pt" to="441pt,446.95pt" ID="Shape12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223000</wp:posOffset>
                </wp:positionH>
                <wp:positionV relativeFrom="paragraph">
                  <wp:posOffset>5080000</wp:posOffset>
                </wp:positionV>
                <wp:extent cx="0" cy="17780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400pt" to="490pt,413.95pt" ID="Shape13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343400</wp:posOffset>
                </wp:positionH>
                <wp:positionV relativeFrom="paragraph">
                  <wp:posOffset>3568700</wp:posOffset>
                </wp:positionV>
                <wp:extent cx="1889760" cy="2113280"/>
                <wp:effectExtent l="2680335" t="2401570" r="124460" b="127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21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232" h="19017">
                              <a:moveTo>
                                <a:pt x="15235" y="15311"/>
                              </a:moveTo>
                              <a:arcTo wR="21599" hR="21600" stAng="2708555" swAng="994650"/>
                              <a:lnTo>
                                <a:pt x="-21599" y="-21600"/>
                              </a:lnTo>
                              <a:close/>
                            </a:path>
                            <a:path fill="none" w="15232" h="19017">
                              <a:moveTo>
                                <a:pt x="21591" y="18236"/>
                              </a:moveTo>
                              <a:arcTo wR="-3184" hR="-3146" stAng="-236106" swAng="2939695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4" path="l-21600,21599xee" coordsize="15232,19017" stroked="t" o:allowincell="f" style="position:absolute;margin-left:342pt;margin-top:281pt;width:148.75pt;height:16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223000</wp:posOffset>
                </wp:positionH>
                <wp:positionV relativeFrom="paragraph">
                  <wp:posOffset>3390900</wp:posOffset>
                </wp:positionV>
                <wp:extent cx="800100" cy="1866900"/>
                <wp:effectExtent l="0" t="0" r="1270" b="635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866960"/>
                        </a:xfrm>
                        <a:prstGeom prst="rect">
                          <a:avLst/>
                        </a:prstGeom>
                        <a:solidFill>
                          <a:srgbClr val="478e6b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223000</wp:posOffset>
                </wp:positionH>
                <wp:positionV relativeFrom="paragraph">
                  <wp:posOffset>5080000</wp:posOffset>
                </wp:positionV>
                <wp:extent cx="0" cy="17780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400pt" to="490pt,413.95pt" ID="Shape16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023100</wp:posOffset>
                </wp:positionH>
                <wp:positionV relativeFrom="paragraph">
                  <wp:posOffset>3390900</wp:posOffset>
                </wp:positionV>
                <wp:extent cx="0" cy="177800"/>
                <wp:effectExtent l="6350" t="6350" r="6350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pt,267pt" to="553pt,280.95pt" ID="Shape17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3568700</wp:posOffset>
                </wp:positionV>
                <wp:extent cx="2679700" cy="1701165"/>
                <wp:effectExtent l="2680335" t="2401570" r="6985" b="635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9840" cy="170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9" h="15308">
                              <a:moveTo>
                                <a:pt x="21599" y="0"/>
                              </a:moveTo>
                              <a:arcTo wR="21599" hR="21600" stAng="0" swAng="2708555"/>
                              <a:lnTo>
                                <a:pt x="-21599" y="-21600"/>
                              </a:lnTo>
                              <a:close/>
                            </a:path>
                            <a:path fill="none" w="21599" h="15308">
                              <a:moveTo>
                                <a:pt x="21599" y="10800"/>
                              </a:moveTo>
                              <a:arcTo wR="0" hR="-10800" stAng="0" swAng="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18" path="l-21600,21599xee" coordsize="21599,15308" stroked="t" o:allowincell="f" style="position:absolute;margin-left:342pt;margin-top:281pt;width:210.95pt;height:133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663700</wp:posOffset>
                </wp:positionH>
                <wp:positionV relativeFrom="paragraph">
                  <wp:posOffset>1168400</wp:posOffset>
                </wp:positionV>
                <wp:extent cx="5359400" cy="4800600"/>
                <wp:effectExtent l="6350" t="6985" r="6985" b="6985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9320" cy="4800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9" stroked="t" o:allowincell="f" style="position:absolute;margin-left:131pt;margin-top:92pt;width:421.95pt;height:37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660650</wp:posOffset>
                </wp:positionH>
                <wp:positionV relativeFrom="paragraph">
                  <wp:posOffset>990600</wp:posOffset>
                </wp:positionV>
                <wp:extent cx="4362450" cy="2400300"/>
                <wp:effectExtent l="996950" t="0" r="0" b="240030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2480" cy="240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35163" h="21600">
                              <a:moveTo>
                                <a:pt x="1" y="4789"/>
                              </a:moveTo>
                              <a:arcTo wR="21600" hR="21600" stAng="-7733743" swAng="7733743"/>
                              <a:lnTo>
                                <a:pt x="-8036" y="0"/>
                              </a:lnTo>
                              <a:close/>
                            </a:path>
                            <a:path fill="none" w="35163" h="21600">
                              <a:moveTo>
                                <a:pt x="135" y="26370"/>
                              </a:moveTo>
                              <a:arcTo wR="-17582" hR="-19206" stAng="10334758" swAng="13112291"/>
                            </a:path>
                          </a:pathLst>
                        </a:custGeom>
                        <a:solidFill>
                          <a:srgbClr val="cc6666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20" path="l0,35163xee" coordsize="35163,21600" fillcolor="#cc6666" stroked="f" o:allowincell="f" style="position:absolute;margin-left:209.5pt;margin-top:78pt;width:343.45pt;height:18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339999"/>
                <v:stroke color="#cc6666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663700</wp:posOffset>
                </wp:positionH>
                <wp:positionV relativeFrom="paragraph">
                  <wp:posOffset>1522730</wp:posOffset>
                </wp:positionV>
                <wp:extent cx="3949065" cy="4268470"/>
                <wp:effectExtent l="635" t="532130" r="581025" b="63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0" cy="426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31831" h="38411">
                              <a:moveTo>
                                <a:pt x="31833" y="35833"/>
                              </a:moveTo>
                              <a:arcTo wR="21600" hR="21600" stAng="3703098" swAng="10163109"/>
                              <a:lnTo>
                                <a:pt x="0" y="-4788"/>
                              </a:lnTo>
                              <a:close/>
                            </a:path>
                            <a:path fill="none" w="31831" h="38411">
                              <a:moveTo>
                                <a:pt x="38524" y="38390"/>
                              </a:moveTo>
                              <a:arcTo wR="-5684" hR="-1292" stAng="3092678" swAng="22150"/>
                            </a:path>
                          </a:pathLst>
                        </a:custGeom>
                        <a:solidFill>
                          <a:srgbClr val="6633cc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21" path="l-4788,43199xee" coordsize="31831,38411" fillcolor="#6633cc" stroked="f" o:allowincell="f" style="position:absolute;margin-left:131pt;margin-top:119.9pt;width:310.9pt;height:336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99cc33"/>
                <v:stroke color="#6633cc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65400</wp:posOffset>
                </wp:positionH>
                <wp:positionV relativeFrom="paragraph">
                  <wp:posOffset>1612900</wp:posOffset>
                </wp:positionV>
                <wp:extent cx="1866900" cy="1689100"/>
                <wp:effectExtent l="6350" t="6350" r="6985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168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127pt" to="348.95pt,259.95pt" ID="Shape22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3390900</wp:posOffset>
                </wp:positionV>
                <wp:extent cx="1889760" cy="2113280"/>
                <wp:effectExtent l="2680335" t="2400935" r="118110" b="127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21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5232" h="19017">
                              <a:moveTo>
                                <a:pt x="15235" y="15311"/>
                              </a:moveTo>
                              <a:arcTo wR="21599" hR="21600" stAng="2708555" swAng="994650"/>
                              <a:lnTo>
                                <a:pt x="-21599" y="-21600"/>
                              </a:lnTo>
                              <a:close/>
                            </a:path>
                            <a:path fill="none" w="15232" h="19017">
                              <a:moveTo>
                                <a:pt x="21591" y="18236"/>
                              </a:moveTo>
                              <a:arcTo wR="-3184" hR="-3146" stAng="-236106" swAng="2939695"/>
                            </a:path>
                          </a:pathLst>
                        </a:custGeom>
                        <a:solidFill>
                          <a:srgbClr val="ffc800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23" path="l-21600,21599xee" coordsize="15232,19017" fillcolor="#ffc800" stroked="f" o:allowincell="f" style="position:absolute;margin-left:342pt;margin-top:267pt;width:148.75pt;height:16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0037ff"/>
                <v:stroke color="#ffc800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343400</wp:posOffset>
                </wp:positionH>
                <wp:positionV relativeFrom="paragraph">
                  <wp:posOffset>3390900</wp:posOffset>
                </wp:positionV>
                <wp:extent cx="1257300" cy="210820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10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67pt" to="440.95pt,432.95pt" ID="Shape24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3390900</wp:posOffset>
                </wp:positionV>
                <wp:extent cx="2679700" cy="1701165"/>
                <wp:effectExtent l="2680335" t="2401570" r="635" b="635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9840" cy="170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9" h="15308">
                              <a:moveTo>
                                <a:pt x="21599" y="0"/>
                              </a:moveTo>
                              <a:arcTo wR="21599" hR="21600" stAng="0" swAng="2708555"/>
                              <a:lnTo>
                                <a:pt x="-21599" y="-21600"/>
                              </a:lnTo>
                              <a:close/>
                            </a:path>
                            <a:path fill="none" w="21599" h="15308">
                              <a:moveTo>
                                <a:pt x="21599" y="10800"/>
                              </a:moveTo>
                              <a:arcTo wR="0" hR="-10800" stAng="0" swAng="0"/>
                            </a:path>
                          </a:pathLst>
                        </a:custGeom>
                        <a:solidFill>
                          <a:srgbClr val="66cc99"/>
                        </a:solidFill>
                        <a:ln w="1260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25" path="l-21600,21599xee" coordsize="21599,15308" fillcolor="#66cc99" stroked="f" o:allowincell="f" style="position:absolute;margin-left:342pt;margin-top:267pt;width:210.95pt;height:133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color2="#993366"/>
                <v:stroke color="#66cc99" weight="1260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3390900</wp:posOffset>
                </wp:positionV>
                <wp:extent cx="2679700" cy="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67pt" to="552.95pt,267pt" ID="Shape26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3390900</wp:posOffset>
                </wp:positionV>
                <wp:extent cx="1879600" cy="1689100"/>
                <wp:effectExtent l="6350" t="6350" r="6350" b="6985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168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67pt" to="489.95pt,399.95pt" ID="Shape27" stroked="t" o:allowincell="f" style="position:absolut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63700</wp:posOffset>
                </wp:positionH>
                <wp:positionV relativeFrom="paragraph">
                  <wp:posOffset>990600</wp:posOffset>
                </wp:positionV>
                <wp:extent cx="5359400" cy="4800600"/>
                <wp:effectExtent l="6350" t="6350" r="6985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9320" cy="4800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8" stroked="t" o:allowincell="f" style="position:absolute;margin-left:131pt;margin-top:78pt;width:421.95pt;height:37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4241800</wp:posOffset>
                </wp:positionV>
                <wp:extent cx="241300" cy="76200"/>
                <wp:effectExtent l="6985" t="6985" r="6350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34pt" to="144.95pt,339.95pt" ID="Shape29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235700</wp:posOffset>
                </wp:positionH>
                <wp:positionV relativeFrom="paragraph">
                  <wp:posOffset>1524000</wp:posOffset>
                </wp:positionV>
                <wp:extent cx="165100" cy="165100"/>
                <wp:effectExtent l="6350" t="6985" r="6350" b="6985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4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pt,120pt" to="503.95pt,132.95pt" ID="Shape30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832600</wp:posOffset>
                </wp:positionH>
                <wp:positionV relativeFrom="paragraph">
                  <wp:posOffset>4241800</wp:posOffset>
                </wp:positionV>
                <wp:extent cx="254000" cy="76200"/>
                <wp:effectExtent l="6985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pt,334pt" to="557.95pt,339.95pt" ID="Shape3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045200</wp:posOffset>
                </wp:positionH>
                <wp:positionV relativeFrom="paragraph">
                  <wp:posOffset>5232400</wp:posOffset>
                </wp:positionV>
                <wp:extent cx="152400" cy="190500"/>
                <wp:effectExtent l="6350" t="6350" r="6350" b="6985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412pt" to="487.95pt,426.95pt" ID="Shape3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3505200</wp:posOffset>
                </wp:positionH>
                <wp:positionV relativeFrom="paragraph">
                  <wp:posOffset>635</wp:posOffset>
                </wp:positionV>
                <wp:extent cx="2011680" cy="32004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2004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32"/>
                              </w:rPr>
                              <w:t>Sales By Territo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58.4pt;height:25.2pt;mso-wrap-distance-left:5.7pt;mso-wrap-distance-right:5.7pt;mso-wrap-distance-top:5.7pt;mso-wrap-distance-bottom:5.7pt;margin-top:0pt;mso-position-vertical-relative:text;margin-left:27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32"/>
                        </w:rPr>
                        <w:t>Sales By Terri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2">
                <wp:simplePos x="0" y="0"/>
                <wp:positionH relativeFrom="column">
                  <wp:posOffset>355600</wp:posOffset>
                </wp:positionH>
                <wp:positionV relativeFrom="paragraph">
                  <wp:posOffset>4279900</wp:posOffset>
                </wp:positionV>
                <wp:extent cx="1493520" cy="18288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18288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</w:rPr>
                              <w:t xml:space="preserve">EMEA [4,384,036.29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17.6pt;height:14.4pt;mso-wrap-distance-left:5.7pt;mso-wrap-distance-right:5.7pt;mso-wrap-distance-top:5.7pt;mso-wrap-distance-bottom:5.7pt;margin-top:337pt;mso-position-vertical-relative:text;margin-left:2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18"/>
                        </w:rPr>
                        <w:t xml:space="preserve">EMEA [4,384,036.29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column">
                  <wp:posOffset>6426200</wp:posOffset>
                </wp:positionH>
                <wp:positionV relativeFrom="paragraph">
                  <wp:posOffset>1485900</wp:posOffset>
                </wp:positionV>
                <wp:extent cx="1295400" cy="18288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8288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</w:rPr>
                              <w:t xml:space="preserve">NA [3,437,746.70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02pt;height:14.4pt;mso-wrap-distance-left:5.7pt;mso-wrap-distance-right:5.7pt;mso-wrap-distance-top:5.7pt;mso-wrap-distance-bottom:5.7pt;margin-top:117pt;mso-position-vertical-relative:text;margin-left:50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18"/>
                        </w:rPr>
                        <w:t xml:space="preserve">NA [3,437,746.70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6">
                <wp:simplePos x="0" y="0"/>
                <wp:positionH relativeFrom="column">
                  <wp:posOffset>7112000</wp:posOffset>
                </wp:positionH>
                <wp:positionV relativeFrom="paragraph">
                  <wp:posOffset>4279900</wp:posOffset>
                </wp:positionV>
                <wp:extent cx="1493520" cy="18288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18288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</w:rPr>
                              <w:t xml:space="preserve">APAC [1,086,443.37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17.6pt;height:14.4pt;mso-wrap-distance-left:5.7pt;mso-wrap-distance-right:5.7pt;mso-wrap-distance-top:5.7pt;mso-wrap-distance-bottom:5.7pt;margin-top:337pt;mso-position-vertical-relative:text;margin-left:56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18"/>
                        </w:rPr>
                        <w:t xml:space="preserve">APAC [1,086,443.37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8">
                <wp:simplePos x="0" y="0"/>
                <wp:positionH relativeFrom="column">
                  <wp:posOffset>6223000</wp:posOffset>
                </wp:positionH>
                <wp:positionV relativeFrom="paragraph">
                  <wp:posOffset>5384800</wp:posOffset>
                </wp:positionV>
                <wp:extent cx="1356360" cy="18288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182880"/>
                        </a:xfrm>
                        <a:prstGeom prst="rect"/>
                        <a:solidFill>
                          <a:srgbClr val="000000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color w:val="000000"/>
                                <w:sz w:val="18"/>
                              </w:rPr>
                              <w:t xml:space="preserve">Japan [457,110.07]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d="f" strokeweight="0pt" style="position:absolute;rotation:-0;width:106.8pt;height:14.4pt;mso-wrap-distance-left:5.7pt;mso-wrap-distance-right:5.7pt;mso-wrap-distance-top:5.7pt;mso-wrap-distance-bottom:5.7pt;margin-top:424pt;mso-position-vertical-relative:text;margin-left:49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color w:val="000000"/>
                          <w:sz w:val="18"/>
                        </w:rPr>
                        <w:t xml:space="preserve">Japan [457,110.07]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080" w:right="1080" w:gutter="0" w:header="0" w:top="1080" w:footer="0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Times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3</Characters>
  <CharactersWithSpaces>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2:16:00Z</dcterms:created>
  <dc:creator/>
  <dc:description/>
  <dc:language>en-US</dc:language>
  <cp:lastModifiedBy/>
  <dcterms:modified xsi:type="dcterms:W3CDTF">2005-04-29T02:16:00Z</dcterms:modified>
  <cp:revision>2</cp:revision>
  <dc:subject/>
  <dc:title> </dc:title>
</cp:coreProperties>
</file>