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686800" cy="39370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0pt;margin-top:0pt;width:683.95pt;height:3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0</wp:posOffset>
                </wp:positionV>
                <wp:extent cx="7162800" cy="6007100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60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f" o:allowincell="f" style="position:absolute;margin-left:0pt;margin-top:31pt;width:563.95pt;height:47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50415</wp:posOffset>
                </wp:positionH>
                <wp:positionV relativeFrom="paragraph">
                  <wp:posOffset>1371600</wp:posOffset>
                </wp:positionV>
                <wp:extent cx="3969385" cy="2184400"/>
                <wp:effectExtent l="908050" t="0" r="0" b="218503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9360" cy="218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5161" h="21600">
                              <a:moveTo>
                                <a:pt x="-1" y="4789"/>
                              </a:moveTo>
                              <a:arcTo wR="21600" hR="21600" stAng="-7733695" swAng="7733695"/>
                              <a:lnTo>
                                <a:pt x="-8038" y="0"/>
                              </a:lnTo>
                              <a:close/>
                            </a:path>
                            <a:path fill="none" w="35161" h="21600">
                              <a:moveTo>
                                <a:pt x="135" y="26372"/>
                              </a:moveTo>
                              <a:arcTo wR="-17581" hR="-19205" stAng="10334539" swAng="13112765"/>
                            </a:path>
                          </a:pathLst>
                        </a:custGeom>
                        <a:solidFill>
                          <a:srgbClr val="8e4747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" path="l0,35161xee" coordsize="35161,21600" fillcolor="#8e4747" stroked="f" o:allowincell="f" style="position:absolute;margin-left:161.45pt;margin-top:108pt;width:312.5pt;height:1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71b8b8"/>
                <v:stroke color="#8e4747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856105</wp:posOffset>
                </wp:positionV>
                <wp:extent cx="3594100" cy="3884295"/>
                <wp:effectExtent l="0" t="484505" r="52959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4240" cy="38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1837" h="38409">
                              <a:moveTo>
                                <a:pt x="31837" y="35829"/>
                              </a:moveTo>
                              <a:arcTo wR="21600" hR="21600" stAng="3702477" swAng="10163715"/>
                              <a:lnTo>
                                <a:pt x="0" y="-4790"/>
                              </a:lnTo>
                              <a:close/>
                            </a:path>
                            <a:path fill="none" w="31837" h="38409">
                              <a:moveTo>
                                <a:pt x="38527" y="38388"/>
                              </a:moveTo>
                              <a:arcTo wR="-5682" hR="-1291" stAng="3092548" swAng="22100"/>
                            </a:path>
                          </a:pathLst>
                        </a:custGeom>
                        <a:solidFill>
                          <a:srgbClr val="47238e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4" path="l-4790,43200xee" coordsize="31837,38409" fillcolor="#47238e" stroked="f" o:allowincell="f" style="position:absolute;margin-left:90pt;margin-top:146.15pt;width:282.95pt;height:30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b8dc71"/>
                <v:stroke color="#47238e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81400</wp:posOffset>
                </wp:positionH>
                <wp:positionV relativeFrom="paragraph">
                  <wp:posOffset>3556000</wp:posOffset>
                </wp:positionV>
                <wp:extent cx="1719580" cy="1923415"/>
                <wp:effectExtent l="2439035" t="2185670" r="10795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192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232" h="19019">
                              <a:moveTo>
                                <a:pt x="15235" y="15311"/>
                              </a:moveTo>
                              <a:arcTo wR="21600" hR="21600" stAng="2708555" swAng="993960"/>
                              <a:lnTo>
                                <a:pt x="-21600" y="-21600"/>
                              </a:lnTo>
                              <a:close/>
                            </a:path>
                            <a:path fill="none" w="15232" h="19019">
                              <a:moveTo>
                                <a:pt x="21592" y="18235"/>
                              </a:moveTo>
                              <a:arcTo wR="-3184" hR="-3146" stAng="-237101" swAng="2940644"/>
                            </a:path>
                          </a:pathLst>
                        </a:custGeom>
                        <a:solidFill>
                          <a:srgbClr val="b28c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5" path="l-21600,21600xee" coordsize="15232,19019" fillcolor="#b28c00" stroked="f" o:allowincell="f" style="position:absolute;margin-left:282pt;margin-top:280pt;width:135.35pt;height:15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4d73ff"/>
                <v:stroke color="#b28c00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81400</wp:posOffset>
                </wp:positionH>
                <wp:positionV relativeFrom="paragraph">
                  <wp:posOffset>3556000</wp:posOffset>
                </wp:positionV>
                <wp:extent cx="2438400" cy="1548130"/>
                <wp:effectExtent l="2439035" t="2185035" r="635" b="127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54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5308">
                              <a:moveTo>
                                <a:pt x="21600" y="0"/>
                              </a:moveTo>
                              <a:arcTo wR="21600" hR="21600" stAng="0" swAng="2708555"/>
                              <a:lnTo>
                                <a:pt x="-21600" y="-21600"/>
                              </a:lnTo>
                              <a:close/>
                            </a:path>
                            <a:path fill="none" w="21600" h="15308">
                              <a:moveTo>
                                <a:pt x="21600" y="10800"/>
                              </a:moveTo>
                              <a:arcTo wR="0" hR="-10800" stAng="0" swAng="0"/>
                            </a:path>
                          </a:pathLst>
                        </a:custGeom>
                        <a:solidFill>
                          <a:srgbClr val="478e6b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6" path="l-21600,21600xee" coordsize="21600,15308" fillcolor="#478e6b" stroked="f" o:allowincell="f" style="position:absolute;margin-left:282pt;margin-top:280pt;width:191.95pt;height:121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b87194"/>
                <v:stroke color="#478e6b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3390900</wp:posOffset>
                </wp:positionV>
                <wp:extent cx="3594100" cy="2082800"/>
                <wp:effectExtent l="0" t="0" r="635" b="63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4240" cy="2082960"/>
                        </a:xfrm>
                        <a:prstGeom prst="rect">
                          <a:avLst/>
                        </a:prstGeom>
                        <a:solidFill>
                          <a:srgbClr val="47238e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390900</wp:posOffset>
                </wp:positionV>
                <wp:extent cx="0" cy="1651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7pt" to="90pt,279.95pt" ID="Shape8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737100</wp:posOffset>
                </wp:positionH>
                <wp:positionV relativeFrom="paragraph">
                  <wp:posOffset>5308600</wp:posOffset>
                </wp:positionV>
                <wp:extent cx="0" cy="1651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418pt" to="373pt,430.95pt" ID="Shape9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3556000</wp:posOffset>
                </wp:positionV>
                <wp:extent cx="3594100" cy="2184400"/>
                <wp:effectExtent l="0" t="2185035" r="535940" b="63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4240" cy="218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1837" h="21600">
                              <a:moveTo>
                                <a:pt x="31837" y="19020"/>
                              </a:moveTo>
                              <a:arcTo wR="21600" hR="21600" stAng="3702515" swAng="7097485"/>
                              <a:lnTo>
                                <a:pt x="0" y="-21600"/>
                              </a:lnTo>
                              <a:close/>
                            </a:path>
                            <a:path fill="none" w="31837" h="21600">
                              <a:moveTo>
                                <a:pt x="39717" y="21499"/>
                              </a:moveTo>
                              <a:arcTo wR="-5682" hR="-1291" stAng="1705653" swAng="1408995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0" path="l-21600,43200xee" coordsize="31837,21600" stroked="t" o:allowincell="f" style="position:absolute;margin-left:90pt;margin-top:280pt;width:282.95pt;height:1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37100</wp:posOffset>
                </wp:positionH>
                <wp:positionV relativeFrom="paragraph">
                  <wp:posOffset>4927600</wp:posOffset>
                </wp:positionV>
                <wp:extent cx="558800" cy="546100"/>
                <wp:effectExtent l="635" t="0" r="635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546120"/>
                        </a:xfrm>
                        <a:prstGeom prst="rect">
                          <a:avLst/>
                        </a:prstGeom>
                        <a:solidFill>
                          <a:srgbClr val="b28c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737100</wp:posOffset>
                </wp:positionH>
                <wp:positionV relativeFrom="paragraph">
                  <wp:posOffset>5308600</wp:posOffset>
                </wp:positionV>
                <wp:extent cx="0" cy="1651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418pt" to="373pt,430.95pt" ID="Shape12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295900</wp:posOffset>
                </wp:positionH>
                <wp:positionV relativeFrom="paragraph">
                  <wp:posOffset>4927600</wp:posOffset>
                </wp:positionV>
                <wp:extent cx="0" cy="16510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pt,388pt" to="417pt,400.95pt" ID="Shape13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81400</wp:posOffset>
                </wp:positionH>
                <wp:positionV relativeFrom="paragraph">
                  <wp:posOffset>3556000</wp:posOffset>
                </wp:positionV>
                <wp:extent cx="1719580" cy="1923415"/>
                <wp:effectExtent l="2439035" t="2185670" r="114300" b="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192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232" h="19019">
                              <a:moveTo>
                                <a:pt x="15235" y="15311"/>
                              </a:moveTo>
                              <a:arcTo wR="21600" hR="21600" stAng="2708555" swAng="993960"/>
                              <a:lnTo>
                                <a:pt x="-21600" y="-21600"/>
                              </a:lnTo>
                              <a:close/>
                            </a:path>
                            <a:path fill="none" w="15232" h="19019">
                              <a:moveTo>
                                <a:pt x="21592" y="18235"/>
                              </a:moveTo>
                              <a:arcTo wR="-3184" hR="-3146" stAng="-237101" swAng="2940644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4" path="l-21600,21600xee" coordsize="15232,19019" stroked="t" o:allowincell="f" style="position:absolute;margin-left:282pt;margin-top:280pt;width:135.35pt;height:15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295900</wp:posOffset>
                </wp:positionH>
                <wp:positionV relativeFrom="paragraph">
                  <wp:posOffset>3390900</wp:posOffset>
                </wp:positionV>
                <wp:extent cx="723900" cy="1701800"/>
                <wp:effectExtent l="0" t="0" r="0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701720"/>
                        </a:xfrm>
                        <a:prstGeom prst="rect">
                          <a:avLst/>
                        </a:prstGeom>
                        <a:solidFill>
                          <a:srgbClr val="478e6b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295900</wp:posOffset>
                </wp:positionH>
                <wp:positionV relativeFrom="paragraph">
                  <wp:posOffset>4927600</wp:posOffset>
                </wp:positionV>
                <wp:extent cx="0" cy="1651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pt,388pt" to="417pt,400.95pt" ID="Shape16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019800</wp:posOffset>
                </wp:positionH>
                <wp:positionV relativeFrom="paragraph">
                  <wp:posOffset>3390900</wp:posOffset>
                </wp:positionV>
                <wp:extent cx="0" cy="16510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267pt" to="474pt,279.95pt" ID="Shape17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81400</wp:posOffset>
                </wp:positionH>
                <wp:positionV relativeFrom="paragraph">
                  <wp:posOffset>3556000</wp:posOffset>
                </wp:positionV>
                <wp:extent cx="2438400" cy="1548130"/>
                <wp:effectExtent l="2439035" t="2185035" r="6985" b="127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54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5308">
                              <a:moveTo>
                                <a:pt x="21600" y="0"/>
                              </a:moveTo>
                              <a:arcTo wR="21600" hR="21600" stAng="0" swAng="2708555"/>
                              <a:lnTo>
                                <a:pt x="-21600" y="-21600"/>
                              </a:lnTo>
                              <a:close/>
                            </a:path>
                            <a:path fill="none" w="21600" h="15308">
                              <a:moveTo>
                                <a:pt x="21600" y="10800"/>
                              </a:moveTo>
                              <a:arcTo wR="0" hR="-10800" stAng="0" swAng="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8" path="l-21600,21600xee" coordsize="21600,15308" stroked="t" o:allowincell="f" style="position:absolute;margin-left:282pt;margin-top:280pt;width:191.95pt;height:121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0</wp:posOffset>
                </wp:positionV>
                <wp:extent cx="4876800" cy="4368800"/>
                <wp:effectExtent l="6985" t="6985" r="6985" b="698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4368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9" stroked="t" o:allowincell="f" style="position:absolute;margin-left:90pt;margin-top:108pt;width:383.95pt;height:3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50415</wp:posOffset>
                </wp:positionH>
                <wp:positionV relativeFrom="paragraph">
                  <wp:posOffset>1206500</wp:posOffset>
                </wp:positionV>
                <wp:extent cx="3969385" cy="2184400"/>
                <wp:effectExtent l="908050" t="0" r="0" b="218503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9360" cy="218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5161" h="21600">
                              <a:moveTo>
                                <a:pt x="-1" y="4789"/>
                              </a:moveTo>
                              <a:arcTo wR="21600" hR="21600" stAng="-7733695" swAng="7733695"/>
                              <a:lnTo>
                                <a:pt x="-8038" y="0"/>
                              </a:lnTo>
                              <a:close/>
                            </a:path>
                            <a:path fill="none" w="35161" h="21600">
                              <a:moveTo>
                                <a:pt x="135" y="26372"/>
                              </a:moveTo>
                              <a:arcTo wR="-17581" hR="-19205" stAng="10334539" swAng="13112765"/>
                            </a:path>
                          </a:pathLst>
                        </a:custGeom>
                        <a:solidFill>
                          <a:srgbClr val="cc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20" path="l0,35161xee" coordsize="35161,21600" fillcolor="#cc6666" stroked="f" o:allowincell="f" style="position:absolute;margin-left:161.45pt;margin-top:95pt;width:312.5pt;height:1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39999"/>
                <v:stroke color="#cc6666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691005</wp:posOffset>
                </wp:positionV>
                <wp:extent cx="3594100" cy="3884295"/>
                <wp:effectExtent l="0" t="484505" r="529590" b="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4240" cy="38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1837" h="38409">
                              <a:moveTo>
                                <a:pt x="31837" y="35829"/>
                              </a:moveTo>
                              <a:arcTo wR="21600" hR="21600" stAng="3702477" swAng="10163715"/>
                              <a:lnTo>
                                <a:pt x="0" y="-4790"/>
                              </a:lnTo>
                              <a:close/>
                            </a:path>
                            <a:path fill="none" w="31837" h="38409">
                              <a:moveTo>
                                <a:pt x="38527" y="38388"/>
                              </a:moveTo>
                              <a:arcTo wR="-5682" hR="-1291" stAng="3092548" swAng="22100"/>
                            </a:path>
                          </a:pathLst>
                        </a:custGeom>
                        <a:solidFill>
                          <a:srgbClr val="6633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21" path="l-4790,43200xee" coordsize="31837,38409" fillcolor="#6633cc" stroked="f" o:allowincell="f" style="position:absolute;margin-left:90pt;margin-top:133.15pt;width:282.95pt;height:305.8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cc33"/>
                <v:stroke color="#6633cc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968500</wp:posOffset>
                </wp:positionH>
                <wp:positionV relativeFrom="paragraph">
                  <wp:posOffset>1778000</wp:posOffset>
                </wp:positionV>
                <wp:extent cx="1689100" cy="1536700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40pt" to="287.95pt,260.95pt" ID="Shape22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1719580" cy="1923415"/>
                <wp:effectExtent l="2439035" t="2185670" r="107950" b="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720" cy="192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232" h="19019">
                              <a:moveTo>
                                <a:pt x="15235" y="15311"/>
                              </a:moveTo>
                              <a:arcTo wR="21600" hR="21600" stAng="2708555" swAng="993960"/>
                              <a:lnTo>
                                <a:pt x="-21600" y="-21600"/>
                              </a:lnTo>
                              <a:close/>
                            </a:path>
                            <a:path fill="none" w="15232" h="19019">
                              <a:moveTo>
                                <a:pt x="21592" y="18235"/>
                              </a:moveTo>
                              <a:arcTo wR="-3184" hR="-3146" stAng="-237101" swAng="2940644"/>
                            </a:path>
                          </a:pathLst>
                        </a:custGeom>
                        <a:solidFill>
                          <a:srgbClr val="ffc8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23" path="l-21600,21600xee" coordsize="15232,19019" fillcolor="#ffc800" stroked="f" o:allowincell="f" style="position:absolute;margin-left:282pt;margin-top:267pt;width:135.35pt;height:151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037ff"/>
                <v:stroke color="#ffc800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1155700" cy="1917700"/>
                <wp:effectExtent l="6985" t="6985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91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67pt" to="372.95pt,417.95pt" ID="Shape24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2438400" cy="1548130"/>
                <wp:effectExtent l="2439035" t="2185670" r="635" b="127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54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5308">
                              <a:moveTo>
                                <a:pt x="21600" y="0"/>
                              </a:moveTo>
                              <a:arcTo wR="21600" hR="21600" stAng="0" swAng="2708555"/>
                              <a:lnTo>
                                <a:pt x="-21600" y="-21600"/>
                              </a:lnTo>
                              <a:close/>
                            </a:path>
                            <a:path fill="none" w="21600" h="15308">
                              <a:moveTo>
                                <a:pt x="21600" y="10800"/>
                              </a:moveTo>
                              <a:arcTo wR="0" hR="-10800" stAng="0" swAng="0"/>
                            </a:path>
                          </a:pathLst>
                        </a:custGeom>
                        <a:solidFill>
                          <a:srgbClr val="66cc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25" path="l-21600,21600xee" coordsize="21600,15308" fillcolor="#66cc99" stroked="f" o:allowincell="f" style="position:absolute;margin-left:282pt;margin-top:267pt;width:191.95pt;height:121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3366"/>
                <v:stroke color="#66cc99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2438400" cy="0"/>
                <wp:effectExtent l="6350" t="6350" r="6985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67pt" to="473.95pt,267pt" ID="Shape26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81400</wp:posOffset>
                </wp:positionH>
                <wp:positionV relativeFrom="paragraph">
                  <wp:posOffset>3390900</wp:posOffset>
                </wp:positionV>
                <wp:extent cx="1714500" cy="153670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5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67pt" to="416.95pt,387.95pt" ID="Shape27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206500</wp:posOffset>
                </wp:positionV>
                <wp:extent cx="4876800" cy="4368800"/>
                <wp:effectExtent l="6985" t="6350" r="6985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4368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8" stroked="t" o:allowincell="f" style="position:absolute;margin-left:90pt;margin-top:95pt;width:383.95pt;height:3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66800</wp:posOffset>
                </wp:positionH>
                <wp:positionV relativeFrom="paragraph">
                  <wp:posOffset>4165600</wp:posOffset>
                </wp:positionV>
                <wp:extent cx="228600" cy="76200"/>
                <wp:effectExtent l="6350" t="6985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28pt" to="101.95pt,333.95pt" ID="Shape29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295900</wp:posOffset>
                </wp:positionH>
                <wp:positionV relativeFrom="paragraph">
                  <wp:posOffset>1689100</wp:posOffset>
                </wp:positionV>
                <wp:extent cx="190500" cy="15240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pt,133pt" to="431.95pt,144.95pt" ID="Shape30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854700</wp:posOffset>
                </wp:positionH>
                <wp:positionV relativeFrom="paragraph">
                  <wp:posOffset>4165600</wp:posOffset>
                </wp:positionV>
                <wp:extent cx="241300" cy="63500"/>
                <wp:effectExtent l="6985" t="6350" r="6350" b="698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pt,328pt" to="479.95pt,332.95pt" ID="Shape3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30800</wp:posOffset>
                </wp:positionH>
                <wp:positionV relativeFrom="paragraph">
                  <wp:posOffset>5067300</wp:posOffset>
                </wp:positionV>
                <wp:extent cx="177800" cy="165100"/>
                <wp:effectExtent l="6350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399pt" to="417.95pt,411.95pt" ID="Shape3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162800</wp:posOffset>
                </wp:positionH>
                <wp:positionV relativeFrom="paragraph">
                  <wp:posOffset>393700</wp:posOffset>
                </wp:positionV>
                <wp:extent cx="1524000" cy="6007100"/>
                <wp:effectExtent l="0" t="0" r="0" b="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0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fillcolor="white" stroked="f" o:allowincell="f" style="position:absolute;margin-left:564pt;margin-top:31pt;width:119.95pt;height:47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239000</wp:posOffset>
                </wp:positionH>
                <wp:positionV relativeFrom="paragraph">
                  <wp:posOffset>469900</wp:posOffset>
                </wp:positionV>
                <wp:extent cx="1371600" cy="215900"/>
                <wp:effectExtent l="0" t="0" r="0" b="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fillcolor="white" stroked="f" o:allowincell="f" style="position:absolute;margin-left:570pt;margin-top:37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7289800</wp:posOffset>
                </wp:positionH>
                <wp:positionV relativeFrom="paragraph">
                  <wp:posOffset>508000</wp:posOffset>
                </wp:positionV>
                <wp:extent cx="114300" cy="114300"/>
                <wp:effectExtent l="0" t="0" r="0" b="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c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" fillcolor="#cc6666" stroked="f" o:allowincell="f" style="position:absolute;margin-left:574pt;margin-top:40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39999"/>
                <v:stroke color="#cc6666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7289800</wp:posOffset>
                </wp:positionH>
                <wp:positionV relativeFrom="paragraph">
                  <wp:posOffset>508000</wp:posOffset>
                </wp:positionV>
                <wp:extent cx="114300" cy="11430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stroked="t" o:allowincell="f" style="position:absolute;margin-left:574pt;margin-top:40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7239000</wp:posOffset>
                </wp:positionH>
                <wp:positionV relativeFrom="paragraph">
                  <wp:posOffset>685800</wp:posOffset>
                </wp:positionV>
                <wp:extent cx="1371600" cy="215900"/>
                <wp:effectExtent l="0" t="0" r="0" b="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" fillcolor="white" stroked="f" o:allowincell="f" style="position:absolute;margin-left:570pt;margin-top:54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7289800</wp:posOffset>
                </wp:positionH>
                <wp:positionV relativeFrom="paragraph">
                  <wp:posOffset>723900</wp:posOffset>
                </wp:positionV>
                <wp:extent cx="114300" cy="114300"/>
                <wp:effectExtent l="0" t="0" r="0" b="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6633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8" fillcolor="#6633cc" stroked="f" o:allowincell="f" style="position:absolute;margin-left:574pt;margin-top:57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cc33"/>
                <v:stroke color="#6633cc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7289800</wp:posOffset>
                </wp:positionH>
                <wp:positionV relativeFrom="paragraph">
                  <wp:posOffset>723900</wp:posOffset>
                </wp:positionV>
                <wp:extent cx="114300" cy="114300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9" stroked="t" o:allowincell="f" style="position:absolute;margin-left:574pt;margin-top:57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7239000</wp:posOffset>
                </wp:positionH>
                <wp:positionV relativeFrom="paragraph">
                  <wp:posOffset>901700</wp:posOffset>
                </wp:positionV>
                <wp:extent cx="1371600" cy="215900"/>
                <wp:effectExtent l="0" t="0" r="0" b="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0" fillcolor="white" stroked="f" o:allowincell="f" style="position:absolute;margin-left:570pt;margin-top:71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289800</wp:posOffset>
                </wp:positionH>
                <wp:positionV relativeFrom="paragraph">
                  <wp:posOffset>939800</wp:posOffset>
                </wp:positionV>
                <wp:extent cx="114300" cy="114300"/>
                <wp:effectExtent l="0" t="0" r="0" b="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8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" fillcolor="#ffc800" stroked="f" o:allowincell="f" style="position:absolute;margin-left:574pt;margin-top:74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037ff"/>
                <v:stroke color="#ffc800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289800</wp:posOffset>
                </wp:positionH>
                <wp:positionV relativeFrom="paragraph">
                  <wp:posOffset>939800</wp:posOffset>
                </wp:positionV>
                <wp:extent cx="114300" cy="11430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" stroked="t" o:allowincell="f" style="position:absolute;margin-left:574pt;margin-top:74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7239000</wp:posOffset>
                </wp:positionH>
                <wp:positionV relativeFrom="paragraph">
                  <wp:posOffset>1117600</wp:posOffset>
                </wp:positionV>
                <wp:extent cx="1371600" cy="215900"/>
                <wp:effectExtent l="0" t="0" r="0" b="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3" fillcolor="white" stroked="f" o:allowincell="f" style="position:absolute;margin-left:570pt;margin-top:88pt;width:107.95pt;height: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7289800</wp:posOffset>
                </wp:positionH>
                <wp:positionV relativeFrom="paragraph">
                  <wp:posOffset>1155700</wp:posOffset>
                </wp:positionV>
                <wp:extent cx="114300" cy="114300"/>
                <wp:effectExtent l="0" t="0" r="0" b="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66cc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4" fillcolor="#66cc99" stroked="f" o:allowincell="f" style="position:absolute;margin-left:574pt;margin-top:91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3366"/>
                <v:stroke color="#66cc99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289800</wp:posOffset>
                </wp:positionH>
                <wp:positionV relativeFrom="paragraph">
                  <wp:posOffset>1155700</wp:posOffset>
                </wp:positionV>
                <wp:extent cx="114300" cy="11430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5" stroked="t" o:allowincell="f" style="position:absolute;margin-left:574pt;margin-top:91pt;width:8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2011680" cy="32004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2004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32"/>
                              </w:rPr>
                              <w:t>Sales By Terri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58.4pt;height:25.2pt;mso-wrap-distance-left:5.7pt;mso-wrap-distance-right:5.7pt;mso-wrap-distance-top:5.7pt;mso-wrap-distance-bottom:5.7pt;margin-top:0pt;mso-position-vertical-relative:text;margin-left:27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32"/>
                        </w:rPr>
                        <w:t>Sales By Terri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olumn">
                  <wp:posOffset>165100</wp:posOffset>
                </wp:positionH>
                <wp:positionV relativeFrom="paragraph">
                  <wp:posOffset>4203700</wp:posOffset>
                </wp:positionV>
                <wp:extent cx="1082040" cy="18288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</w:rPr>
                              <w:t xml:space="preserve">EMEA [46.8 %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85.2pt;height:14.4pt;mso-wrap-distance-left:5.7pt;mso-wrap-distance-right:5.7pt;mso-wrap-distance-top:5.7pt;mso-wrap-distance-bottom:5.7pt;margin-top:331pt;mso-position-vertical-relative:text;margin-left:1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18"/>
                        </w:rPr>
                        <w:t xml:space="preserve">EMEA [46.8 %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olumn">
                  <wp:posOffset>5511800</wp:posOffset>
                </wp:positionH>
                <wp:positionV relativeFrom="paragraph">
                  <wp:posOffset>1651000</wp:posOffset>
                </wp:positionV>
                <wp:extent cx="883920" cy="18288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</w:rPr>
                              <w:t xml:space="preserve">NA [36.7 %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69.6pt;height:14.4pt;mso-wrap-distance-left:5.7pt;mso-wrap-distance-right:5.7pt;mso-wrap-distance-top:5.7pt;mso-wrap-distance-bottom:5.7pt;margin-top:130pt;mso-position-vertical-relative:text;margin-left:43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18"/>
                        </w:rPr>
                        <w:t xml:space="preserve">NA [36.7 %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6121400</wp:posOffset>
                </wp:positionH>
                <wp:positionV relativeFrom="paragraph">
                  <wp:posOffset>4191000</wp:posOffset>
                </wp:positionV>
                <wp:extent cx="1082040" cy="18288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</w:rPr>
                              <w:t xml:space="preserve">APAC [11.6 %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85.2pt;height:14.4pt;mso-wrap-distance-left:5.7pt;mso-wrap-distance-right:5.7pt;mso-wrap-distance-top:5.7pt;mso-wrap-distance-bottom:5.7pt;margin-top:330pt;mso-position-vertical-relative:text;margin-left:48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18"/>
                        </w:rPr>
                        <w:t xml:space="preserve">APAC [11.6 %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5334000</wp:posOffset>
                </wp:positionH>
                <wp:positionV relativeFrom="paragraph">
                  <wp:posOffset>5194300</wp:posOffset>
                </wp:positionV>
                <wp:extent cx="990600" cy="18288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</w:rPr>
                              <w:t xml:space="preserve">Japan [4.9 %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78pt;height:14.4pt;mso-wrap-distance-left:5.7pt;mso-wrap-distance-right:5.7pt;mso-wrap-distance-top:5.7pt;mso-wrap-distance-bottom:5.7pt;margin-top:409pt;mso-position-vertical-relative:text;margin-left:42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18"/>
                        </w:rPr>
                        <w:t xml:space="preserve">Japan [4.9 %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7505700</wp:posOffset>
                </wp:positionH>
                <wp:positionV relativeFrom="paragraph">
                  <wp:posOffset>482600</wp:posOffset>
                </wp:positionV>
                <wp:extent cx="228600" cy="21336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8pt;height:16.8pt;mso-wrap-distance-left:5.7pt;mso-wrap-distance-right:5.7pt;mso-wrap-distance-top:5.7pt;mso-wrap-distance-bottom:5.7pt;margin-top:38pt;mso-position-vertical-relative:text;margin-left:5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column">
                  <wp:posOffset>7505700</wp:posOffset>
                </wp:positionH>
                <wp:positionV relativeFrom="paragraph">
                  <wp:posOffset>698500</wp:posOffset>
                </wp:positionV>
                <wp:extent cx="487680" cy="21336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EM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38.4pt;height:16.8pt;mso-wrap-distance-left:5.7pt;mso-wrap-distance-right:5.7pt;mso-wrap-distance-top:5.7pt;mso-wrap-distance-bottom:5.7pt;margin-top:55pt;mso-position-vertical-relative:text;margin-left:5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EM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column">
                  <wp:posOffset>7505700</wp:posOffset>
                </wp:positionH>
                <wp:positionV relativeFrom="paragraph">
                  <wp:posOffset>914400</wp:posOffset>
                </wp:positionV>
                <wp:extent cx="472440" cy="21336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Jap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37.2pt;height:16.8pt;mso-wrap-distance-left:5.7pt;mso-wrap-distance-right:5.7pt;mso-wrap-distance-top:5.7pt;mso-wrap-distance-bottom:5.7pt;margin-top:72pt;mso-position-vertical-relative:text;margin-left:5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Ja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column">
                  <wp:posOffset>7505700</wp:posOffset>
                </wp:positionH>
                <wp:positionV relativeFrom="paragraph">
                  <wp:posOffset>1130300</wp:posOffset>
                </wp:positionV>
                <wp:extent cx="457200" cy="21336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336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</w:rPr>
                              <w:t>AP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36pt;height:16.8pt;mso-wrap-distance-left:5.7pt;mso-wrap-distance-right:5.7pt;mso-wrap-distance-top:5.7pt;mso-wrap-distance-bottom:5.7pt;margin-top:89pt;mso-position-vertical-relative:text;margin-left:5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</w:rPr>
                        <w:t>AP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Times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2:13:00Z</dcterms:created>
  <dc:creator/>
  <dc:description/>
  <dc:language>en-US</dc:language>
  <cp:lastModifiedBy/>
  <dcterms:modified xsi:type="dcterms:W3CDTF">2005-04-29T02:13:00Z</dcterms:modified>
  <cp:revision>2</cp:revision>
  <dc:subject/>
  <dc:title> </dc:title>
</cp:coreProperties>
</file>