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Genesis Supply Chain Project</w:t>
      </w:r>
      <w:r>
        <w:rPr/>
        <w:fldChar w:fldCharType="end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Iteration Plan - 3</w:t>
      </w:r>
      <w:r>
        <w:rPr/>
        <w:fldChar w:fldCharType="end"/>
      </w:r>
    </w:p>
    <w:p>
      <w:pPr>
        <w:pStyle w:val="Heading"/>
        <w:jc w:val="left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>
          <w:b w:val="false"/>
        </w:rPr>
        <w:t>Key Milestones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Milesto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ration Star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OWEST Demo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ration Sto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31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/>
        <w:t>High-level Objectives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Address usability issues raised by the Order Management department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Deliver key scenarios showcasing meaningful integration with SAP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Enable early adopters to download and install new builds without requiring constant handholding by the development team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Deliver a technical demo at EXPOWEST</w:t>
      </w:r>
    </w:p>
    <w:p>
      <w:pPr>
        <w:pStyle w:val="Heading1"/>
        <w:ind w:left="720" w:hanging="720"/>
        <w:rPr/>
      </w:pPr>
      <w:r>
        <w:rPr/>
        <w:t>Work Item Assignments</w:t>
      </w:r>
    </w:p>
    <w:tbl>
      <w:tblPr>
        <w:tblW w:w="82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028"/>
        <w:gridCol w:w="1028"/>
        <w:gridCol w:w="1170"/>
        <w:gridCol w:w="1440"/>
      </w:tblGrid>
      <w:tr>
        <w:trPr>
          <w:trHeight w:val="76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Name / Description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 xml:space="preserve">Priority  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Size estimate (Points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Assig-ned 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ffort estimate (hours)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upport simple inventory control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Li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70</w:t>
            </w:r>
          </w:p>
        </w:tc>
      </w:tr>
      <w:tr>
        <w:trPr>
          <w:trHeight w:val="76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o the desig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Lisa, Ann, Joha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Implement and test server portio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n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Implement and test client portio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Joha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Update end user documentatio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Li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Produce demo for Supply Chain 2007 Conference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n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dit end user documentation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Li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dit install manual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Lis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dit release note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Joha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27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firstLine="200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dit online help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n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2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ind w:left="720" w:hanging="720"/>
        <w:rPr>
          <w:b w:val="false"/>
          <w:b w:val="false"/>
        </w:rPr>
      </w:pPr>
      <w:r>
        <w:rPr/>
        <w:t>Evaluation Criteria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97% of system-level test cases passed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Scenarios for Simple inventory control properly tested and demoed to key stakeholders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End user documentation get favorable acceptance by end users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Walkthrough of iteration build with Order Management and Financial Services departments are well received.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i/>
          <w:iCs/>
        </w:rPr>
        <w:t>Favorable response to technical demo at Supply Chain 2007 Conferenc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&lt;Company Name&gt;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Genesis Supply Chain Projec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napToGrid w:val="false"/>
            <w:spacing w:before="40" w:after="0"/>
            <w:ind w:right="68" w:hanging="0"/>
            <w:rPr/>
          </w:pPr>
          <w:r>
            <w:rPr/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Iteration Plan - 3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01/Jul/06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rFonts w:ascii="Times" w:hAnsi="Times" w:cs="Times"/>
      <w:i/>
      <w:vanish/>
      <w:color w:val="0000FF"/>
    </w:rPr>
  </w:style>
  <w:style w:type="paragraph" w:styleId="Infoblue1">
    <w:name w:val="infoblue"/>
    <w:basedOn w:val="Normal"/>
    <w:qFormat/>
    <w:pPr>
      <w:widowControl/>
      <w:spacing w:before="0" w:after="120"/>
      <w:ind w:left="720" w:hanging="0"/>
    </w:pPr>
    <w:rPr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3:05:00Z</dcterms:created>
  <dc:creator>Per Kroll</dc:creator>
  <dc:description/>
  <dc:language>en-US</dc:language>
  <cp:lastModifiedBy>Per Kroll</cp:lastModifiedBy>
  <dcterms:modified xsi:type="dcterms:W3CDTF">2006-09-26T01:25:00Z</dcterms:modified>
  <cp:revision>17</cp:revision>
  <dc:subject>Genesis Supply Chain Project</dc:subject>
  <dc:title>Iteration Plan - 3</dc:title>
</cp:coreProperties>
</file>