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0.0.jar:$APP_HOME/lib/org.eclipse.etrice.generator-3.0.0.jar:$APP_HOME/lib/org.eclipse.etrice.core.etmap-3.0.0.jar:$APP_HOME/lib/org.eclipse.etrice.core.genmodel-3.0.0.jar:$APP_HOME/lib/org.eclipse.etrice.core.config-3.0.0.jar:$APP_HOME/lib/org.eclipse.etrice.core.room-3.0.0.jar:$APP_HOME/lib/org.eclipse.etrice.abstractexec.behavior-3.0.0.jar:$APP_HOME/lib/org.eclipse.etrice.generator.fsm-3.0.0.jar:$APP_HOME/lib/org.eclipse.etrice.core.genmodel.fsm-3.0.0.jar:$APP_HOME/lib/org.eclipse.etrice.core.etphys-3.0.0.jar:$APP_HOME/lib/org.eclipse.etrice.core.fsm-3.0.0.jar:$APP_HOME/lib/org.eclipse.etrice.core.common-3.0.0.jar:$APP_HOME/lib/org.eclipse.etrice.generator.base-3.0.0.jar:$APP_HOME/lib/org.eclipse.xtext-2.15.0.jar:$APP_HOME/lib/org.eclipse.xtext.util-2.15.0.jar:$APP_HOME/lib/org.eclipse.xtend.lib-2.15.0.jar:$APP_HOME/lib/org.eclipse.core.resources-3.12.0.jar:$APP_HOME/lib/org.eclipse.core.expressions-3.6.500.jar:$APP_HOME/lib/org.eclipse.core.runtime-3.12.0.jar:$APP_HOME/lib/org.eclipse.xtend.lib.macro-2.15.0.jar:$APP_HOME/lib/org.eclipse.xtext.xbase.lib-2.15.0.jar:$APP_HOME/lib/guava-21.0.jar:$APP_HOME/lib/log4j-1.2.16.jar:$APP_HOME/lib/org.eclipse.core.jobs-3.10.500.jar:$APP_HOME/lib/org.eclipse.core.contenttype-3.7.400.jar:$APP_HOME/lib/org.eclipse.equinox.app-1.4.300.jar:$APP_HOME/lib/org.eclipse.core.filesystem-1.7.500.jar:$APP_HOME/lib/org.eclipse.equinox.registry-3.8.500.jar:$APP_HOME/lib/org.eclipse.equinox.preferences-3.7.500.jar:$APP_HOME/lib/org.eclipse.equinox.common-3.9.0.jar:$APP_HOME/lib/org.eclipse.osgi-3.12.100.jar:$APP_HOME/lib/org.eclipse.emf.common-2.12.0.jar:$APP_HOME/lib/org.eclipse.emf.ecore.xmi-2.12.0.jar:$APP_HOME/lib/guice-3.0.jar:$APP_HOME/lib/antlr-runtime-3.2.jar:$APP_HOME/lib/commons-io-2.5.jar:$APP_HOME/lib/org.eclipse.emf.ecore-2.12.0.jar:$APP_HOME/lib/javax.inject-1.jar:$APP_HOME/lib/aopalliance-1.0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ygwin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$(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$(save "$@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we should be in the correct project dir, but when run from Finder on Mac, the cw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(uname)" = "Darwin" ] &amp;&amp; [ "$HOME" = "$PWD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"$(dirname "$0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