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env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15 the original author 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d under the Apache License, Version 2.0 (the "Licen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http://www.apache.org/licenses/LICENS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less required by applicable law or agreed to in wri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WARRANTIES OR CONDITIONS OF ANY KIND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or the specific language governing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rg.eclipse.etrice.generator.doc start up script for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empt to set AP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olve links: $0 may b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=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his for relative sym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[ -h "$PRG" ]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=`ls -ld "$P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=`expr "$ls" : '.*-&gt; \(.*\)$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 "$link" : '/.*' &gt; /dev/null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"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`dirname "$PRG"`"/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="`pwd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`dirname \"$PRG\"`/..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HOME="`pwd -P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$SAVED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_NAME="org.eclipse.etrice.generat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BASE_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default JVM options here. You can also use JAVA_OPTS and ORG_ECLIPSE_ETRICE_GENERATOR_DOC_OPTS to pass JVM options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JVM_OPTS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maximum available, or set MAX_FD != -1 to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D="maxim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S specific support (must be 'true' or 'fals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"`uname`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y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ATH=$APP_HOME/lib/org.eclipse.etrice.generator.doc-3.0.3.jar:$APP_HOME/lib/org.eclipse.etrice.generator-3.0.3.jar:$APP_HOME/lib/org.eclipse.etrice.core.etmap-3.0.3.jar:$APP_HOME/lib/org.eclipse.etrice.core.genmodel-3.0.3.jar:$APP_HOME/lib/org.eclipse.etrice.core.config-3.0.3.jar:$APP_HOME/lib/org.eclipse.etrice.core.room-3.0.3.jar:$APP_HOME/lib/org.eclipse.etrice.abstractexec.behavior-3.0.3.jar:$APP_HOME/lib/org.eclipse.etrice.generator.fsm-3.0.3.jar:$APP_HOME/lib/org.eclipse.etrice.core.genmodel.fsm-3.0.3.jar:$APP_HOME/lib/org.eclipse.etrice.core.etphys-3.0.3.jar:$APP_HOME/lib/org.eclipse.etrice.core.fsm-3.0.3.jar:$APP_HOME/lib/org.eclipse.etrice.core.common-3.0.3.jar:$APP_HOME/lib/org.eclipse.etrice.generator.base-3.0.3.jar:$APP_HOME/lib/org.eclipse.xtext-2.15.0.jar:$APP_HOME/lib/org.eclipse.xtext.util-2.15.0.jar:$APP_HOME/lib/org.eclipse.xtend.lib-2.15.0.jar:$APP_HOME/lib/org.eclipse.core.resources-3.12.0.jar:$APP_HOME/lib/org.eclipse.core.expressions-3.6.600.jar:$APP_HOME/lib/org.eclipse.core.runtime-3.12.0.jar:$APP_HOME/lib/org.eclipse.xtend.lib.macro-2.15.0.jar:$APP_HOME/lib/org.eclipse.xtext.xbase.lib-2.15.0.jar:$APP_HOME/lib/guava-21.0.jar:$APP_HOME/lib/log4j-1.2.16.jar:$APP_HOME/lib/org.eclipse.core.jobs-3.10.600.jar:$APP_HOME/lib/org.eclipse.core.contenttype-3.7.500.jar:$APP_HOME/lib/org.eclipse.equinox.app-1.4.300.jar:$APP_HOME/lib/org.eclipse.core.filesystem-1.7.600.jar:$APP_HOME/lib/org.eclipse.equinox.registry-3.8.600.jar:$APP_HOME/lib/org.eclipse.equinox.preferences-3.7.600.jar:$APP_HOME/lib/org.eclipse.equinox.common-3.9.0.jar:$APP_HOME/lib/org.eclipse.osgi-3.12.100.jar:$APP_HOME/lib/org.eclipse.emf.common-2.12.0.jar:$APP_HOME/lib/org.eclipse.emf.ecore.xmi-2.12.0.jar:$APP_HOME/lib/guice-3.0.jar:$APP_HOME/lib/antlr-runtime-3.2.jar:$APP_HOME/lib/commons-io-2.5.jar:$APP_HOME/lib/org.eclipse.emf.ecore-2.12.0.jar:$APP_HOME/lib/javax.inject-1.jar:$APP_HOME/lib/aopalliance-1.0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termine the Java command to use to start the J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n "$JAVA_HOM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x "$JAVA_HOME/jre/sh/java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BM's JDK on AIX uses strange locations for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jre/sh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bin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! -x "$JAVACMD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ERROR: JAVA_HOME is set to an invalid directory: $JAVA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"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java &gt;/dev/null 2&gt;&amp;1 || die "ERROR: JAVA_HOME is not set and no 'java' command could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rease the maximum file descriptors if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false" -a "$darwin" = "false" -a "$nonstop" = "fals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FD_LIMIT=`ulimit -H -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? -eq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MAX_FD" = "maximum" -o "$MAX_FD" = "max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FD="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mit -n $MAX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? -ne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 "Could not set maximum file descriptor limit: $MAX_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"Could not query maximum file descriptor limit: 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Darwin, add options to specify how the application appears in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darwi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LE_OPTS="$GRADLE_OPTS \"-Xdock:name=$APP_NAME\" \"-Xdock:icon=$APP_HOME/media/gradle.icns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Cygwin, switch paths to Windows format before runn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cygwin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_HOME=`cygpath --path --mixed "$APP_HOME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PATH=`cygpath --path --mixed "$CLASSPATH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`cygpath --unix "$JAVACMD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e build the pattern for arguments to be converted via cy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DIRSRAW=`find -L / -maxdepth 1 -mindepth 1 -type d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 in $ROOTDIRSRAW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DIRS="$ROOTDIRS$SEP$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=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CYGPATTERN="(^($ROOTDIRS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 a user-defined pattern to the cygpa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"$GRADLE_CYGPATTERN" != "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CYGPATTERN="$OURCYGPATTERN|($GRADLE_CYG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convert the arguments - kludge to limit ourselves to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g in "$@"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=`echo "$arg"|egrep -c "$OURCYGPATTERN" 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2=`echo "$arg"|egrep -c "^-"`                                 ### Determine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CHECK -ne 0 ] &amp;&amp; [ $CHECK2 -eq 0 ] ; then                    ### Added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`cygpath --path --ignore --mixed "$a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"\"$arg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$(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set --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-- "$args0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t -- "$args0" "$args1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et -- "$args0" "$args1" "$args2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t -- "$args0" "$args1" "$args2" "$args3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et -- "$args0" "$args1" "$args2" "$args3" "$args4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set -- "$args0" "$args1" "$args2" "$args3" "$args4" "$args5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et -- "$args0" "$args1" "$args2" "$args3" "$args4" "$args5" "$args6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set -- "$args0" "$args1" "$args2" "$args3" "$args4" "$args5" "$args6" "$args7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set -- "$args0" "$args1" "$args2" "$args3" "$args4" "$args5" "$args6" "$args7" "$args8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scape applica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do printf %s\\n "$i" | sed "s/'/'\\\\''/g;1s/^/'/;\$s/\$/' \\\\/"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ARGS=$(save "$@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lect all arguments for the java command, following the shell quoting and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set -- $DEFAULT_JVM_OPTS $JAVA_OPTS $ORG_ECLIPSE_ETRICE_GENERATOR_DOC_OPTS -classpath "\"$CLASSPATH\"" org.eclipse.etrice.generator.doc.Main "$APP_AR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we should be in the correct project dir, but when run from Finder on Mac, the cwd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(uname)" = "Darwin" ] &amp;&amp; [ "$HOME" = "$PWD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"$(dirname "$0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$JAVACMD" "$@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