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!/usr/bin/env 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2015 the original author or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censed under the Apache License, Version 2.0 (the "Licen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not use this file except in compliance with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may obtain a copy of the Lice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https://www.apache.org/licenses/LICENSE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less required by applicable law or agreed to in writing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tributed under the License is distributed on an "AS IS"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OUT WARRANTIES OR CONDITIONS OF ANY KIND,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License for the specific language governing per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mitations under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rg.eclipse.etrice.generator.doc start up script for UN*X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empt to set APP_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olve links: $0 may b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G="$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ed this for relative sym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[ -h "$PRG" ]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=`ls -ld "$P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=`expr "$ls" : '.*-&gt; \(.*\)$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r "$link" : '/.*' &gt; /dev/null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"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=`dirname "$PRG"`"/$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="`pwd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`dirname \"$PRG\"`/..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HOME="`pwd -P`"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"$SAVED"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_NAME="org.eclipse.etrice.generato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BASE_NAME=`basename "$0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default JVM options here. You can also use JAVA_OPTS and ORG_ECLIPSE_ETRICE_GENERATOR_DOC_OPTS to pass JVM options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JVM_OPTS=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maximum available, or set MAX_FD != -1 to use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FD="maximu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$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S specific support (must be 'true' or 'false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wi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op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"`uname`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G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win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win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GW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ys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STOP*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stop=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ATH=$APP_HOME/lib/org.eclipse.etrice.generator.doc-3.1.1.jar:$APP_HOME/lib/org.eclipse.etrice.generator-3.1.1.jar:$APP_HOME/lib/org.eclipse.etrice.core.etmap-3.1.1.jar:$APP_HOME/lib/org.eclipse.etrice.core.genmodel-3.1.1.jar:$APP_HOME/lib/org.eclipse.etrice.core.config-3.1.1.jar:$APP_HOME/lib/org.eclipse.etrice.core.room-3.1.1.jar:$APP_HOME/lib/org.eclipse.etrice.abstractexec.behavior-3.1.1.jar:$APP_HOME/lib/org.eclipse.etrice.generator.fsm-3.1.1.jar:$APP_HOME/lib/org.eclipse.etrice.core.genmodel.fsm-3.1.1.jar:$APP_HOME/lib/org.eclipse.etrice.core.etphys-3.1.1.jar:$APP_HOME/lib/org.eclipse.etrice.core.fsm-3.1.1.jar:$APP_HOME/lib/org.eclipse.etrice.core.common-3.1.1.jar:$APP_HOME/lib/org.eclipse.etrice.generator.base-3.1.1.jar:$APP_HOME/lib/org.eclipse.xtext.xbase-2.15.0.jar:$APP_HOME/lib/org.eclipse.xtext.common.types-2.15.0.jar:$APP_HOME/lib/org.eclipse.xtext-2.15.0.jar:$APP_HOME/lib/org.eclipse.xtext.util-2.15.0.jar:$APP_HOME/lib/org.eclipse.xtend.lib-2.15.0.jar:$APP_HOME/lib/org.eclipse.core.resources-3.12.0.jar:$APP_HOME/lib/org.eclipse.core.expressions-3.7.0.jar:$APP_HOME/lib/org.eclipse.core.runtime-3.12.0.jar:$APP_HOME/lib/org.eclipse.xtend.lib.macro-2.15.0.jar:$APP_HOME/lib/org.eclipse.xtext.xbase.lib-2.15.0.jar:$APP_HOME/lib/guava-21.0.jar:$APP_HOME/lib/log4j-1.2.16.jar:$APP_HOME/lib/org.eclipse.core.jobs-3.10.1000.jar:$APP_HOME/lib/org.eclipse.core.contenttype-3.7.800.jar:$APP_HOME/lib/org.eclipse.equinox.app-1.5.0.jar:$APP_HOME/lib/org.eclipse.core.filesystem-1.7.700.jar:$APP_HOME/lib/org.eclipse.equinox.registry-3.10.0.jar:$APP_HOME/lib/org.eclipse.equinox.preferences-3.8.100.jar:$APP_HOME/lib/org.eclipse.equinox.common-3.14.0.jar:$APP_HOME/lib/org.eclipse.osgi-3.12.100.jar:$APP_HOME/lib/org.eclipse.emf.common-2.12.0.jar:$APP_HOME/lib/org.eclipse.emf.ecore.xmi-2.12.0.jar:$APP_HOME/lib/guice-3.0.jar:$APP_HOME/lib/antlr-runtime-3.2.jar:$APP_HOME/lib/org.eclipse.emf.ecore-2.12.0.jar:$APP_HOME/lib/javax.inject-1.jar:$APP_HOME/lib/aopalliance-1.0.jar:$APP_HOME/lib/asm-commons-6.2.1.jar:$APP_HOME/lib/asm-analysis-6.2.1.jar:$APP_HOME/lib/asm-tree-6.2.1.jar:$APP_HOME/lib/asm-6.2.1.j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termine the Java command to use to start the J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-n "$JAVA_HOM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-x "$JAVA_HOME/jre/sh/java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IBM's JDK on AIX uses strange locations for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jre/sh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CMD="$JAVA_HOME/bin/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! -x "$JAVACMD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ERROR: JAVA_HOME is set to an invalid directory: $JAVA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"ja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java &gt;/dev/null 2&gt;&amp;1 || die "ERROR: JAVA_HOME is not set and no 'java' command could be foun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t the JAVA_HOME variable in your environment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your Java install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crease the maximum file descriptors if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false" -a "$darwin" = "false" -a "$nonstop" = "fals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FD_LIMIT=`ulimit -H -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$? -eq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"$MAX_FD" = "maximum" -o "$MAX_FD" = "max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_FD="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imit -n $MAX_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? -ne 0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n "Could not set maximum file descriptor limit: $MAX_F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"Could not query maximum file descriptor limit: $MAX_FD_LI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Darwin, add options to specify how the application appears in the d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darwin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DLE_OPTS="$GRADLE_OPTS \"-Xdock:name=$APP_NAME\" \"-Xdock:icon=$APP_HOME/media/gradle.icns\"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Cygwin or MSYS, switch paths to Windows format before running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 "$cygwin" = "true" -o "$msys" = "true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_HOME=`cygpath --path --mixed "$APP_HOME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PATH=`cygpath --path --mixed "$CLASSPATH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VACMD=`cygpath --unix "$JAVACMD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e build the pattern for arguments to be converted via cy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DIRSRAW=`find -L / -maxdepth 1 -mindepth 1 -type d 2&gt;/dev/nu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ir in $ROOTDIRSRAW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DIRS="$ROOTDIRS$SEP$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="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CYGPATTERN="(^($ROOTDIRS)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 a user-defined pattern to the cygpa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 "$GRADLE_CYGPATTERN" != "" ] 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CYGPATTERN="$OURCYGPATTERN|($GRADLE_CYGPATTER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convert the arguments - kludge to limit ourselves to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rg in "$@" 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=`echo "$arg"|egrep -c "$OURCYGPATTERN" -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2=`echo "$arg"|egrep -c "^-"`                                 ### Determine if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 $CHECK -ne 0 ] &amp;&amp; [ $CHECK2 -eq 0 ] ; then                    ### Added a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`cygpath --path --ignore --mixed "$arg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`echo args$i`="\"$arg\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=`expr $i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$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 set --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et -- "$args0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et -- "$args0" "$args1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et -- "$args0" "$args1" "$args2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-- "$args0" "$args1" "$args2" "$args3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et -- "$args0" "$args1" "$args2" "$args3" "$args4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set -- "$args0" "$args1" "$args2" "$args3" "$args4" "$args5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set -- "$args0" "$args1" "$args2" "$args3" "$args4" "$args5" "$args6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set -- "$args0" "$args1" "$args2" "$args3" "$args4" "$args5" "$args6" "$args7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set -- "$args0" "$args1" "$args2" "$args3" "$args4" "$args5" "$args6" "$args7" "$args8"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scape application 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do printf %s\\n "$i" | sed "s/'/'\\\\''/g;1s/^/'/;\$s/\$/' \\\\/" ;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ARGS=`save "$@"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llect all arguments for the java command, following the shell quoting and substitu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set -- $DEFAULT_JVM_OPTS $JAVA_OPTS $ORG_ECLIPSE_ETRICE_GENERATOR_DOC_OPTS -classpath "\"$CLASSPATH\"" org.eclipse.etrice.generator.doc.Main "$APP_AR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"$JAVACMD" "$@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