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!/usr/bin/env 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2015 the original author or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censed under the Apache License, Version 2.0 (the "Licens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 may not use this file except in compliance with th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 may obtain a copy of the Licen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https://www.apache.org/licenses/LICENSE-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less required by applicable law or agreed to in writing,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tributed under the License is distributed on an "AS IS"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OUT WARRANTIES OR CONDITIONS OF ANY KIND, either express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the License for the specific language governing permi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mitations under th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org.eclipse.etrice.generator.doc start up script for UN*X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ttempt to set APP_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solve links: $0 may be 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="$0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ed this for relative sym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[ -h "$PRG" ] 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=`ls -ld "$PRG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=`expr "$ls" : '.*-&gt; \(.*\)$'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pr "$link" : '/.*' &gt; /dev/null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G="$l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G=`dirname "$PRG"`"/$l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="`pwd`"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"`dirname \"$PRG\"`/.." &gt;/dev/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_HOME="`pwd -P`"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"$SAVED" &gt;/dev/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_NAME="org.eclipse.etrice.generator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_BASE_NAME=`basename "$0"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default JVM options here. You can also use JAVA_OPTS and ORG_ECLIPSE_ETRICE_GENERATOR_DOC_OPTS to pass JVM options to this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JVM_OPTS=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 the maximum available, or set MAX_FD != -1 to use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FD="maximu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 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"$*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"$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S specific support (must be 'true' or 'fals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gwin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s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win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top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"`uname`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GWIN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gwin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win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win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GW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ys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STOP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stop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PATH=$APP_HOME/lib/org.eclipse.etrice.generator.doc-3.1.3.jar:$APP_HOME/lib/org.eclipse.etrice.generator-3.1.3.jar:$APP_HOME/lib/org.eclipse.etrice.core.etmap-3.1.3.jar:$APP_HOME/lib/org.eclipse.etrice.core.genmodel-3.1.3.jar:$APP_HOME/lib/org.eclipse.etrice.core.config-3.1.3.jar:$APP_HOME/lib/org.eclipse.etrice.core.room-3.1.3.jar:$APP_HOME/lib/org.eclipse.etrice.abstractexec.behavior-3.1.3.jar:$APP_HOME/lib/org.eclipse.etrice.generator.fsm-3.1.3.jar:$APP_HOME/lib/org.eclipse.etrice.core.genmodel.fsm-3.1.3.jar:$APP_HOME/lib/org.eclipse.etrice.core.etphys-3.1.3.jar:$APP_HOME/lib/org.eclipse.etrice.core.fsm-3.1.3.jar:$APP_HOME/lib/org.eclipse.etrice.core.common-3.1.3.jar:$APP_HOME/lib/org.eclipse.etrice.generator.base-3.1.3.jar:$APP_HOME/lib/org.eclipse.xtext.xbase-2.15.0.jar:$APP_HOME/lib/org.eclipse.xtext.common.types-2.15.0.jar:$APP_HOME/lib/org.eclipse.xtext-2.15.0.jar:$APP_HOME/lib/org.eclipse.xtext.util-2.15.0.jar:$APP_HOME/lib/org.eclipse.xtend.lib-2.15.0.jar:$APP_HOME/lib/org.eclipse.core.resources-3.12.0.jar:$APP_HOME/lib/org.eclipse.core.expressions-3.7.0.jar:$APP_HOME/lib/org.eclipse.core.runtime-3.12.0.jar:$APP_HOME/lib/org.eclipse.xtend.lib.macro-2.15.0.jar:$APP_HOME/lib/org.eclipse.xtext.xbase.lib-2.15.0.jar:$APP_HOME/lib/guava-21.0.jar:$APP_HOME/lib/log4j-1.2.16.jar:$APP_HOME/lib/org.eclipse.core.jobs-3.10.1000.jar:$APP_HOME/lib/org.eclipse.core.contenttype-3.7.800.jar:$APP_HOME/lib/org.eclipse.equinox.app-1.5.0.jar:$APP_HOME/lib/org.eclipse.core.filesystem-1.7.700.jar:$APP_HOME/lib/org.eclipse.equinox.registry-3.10.0.jar:$APP_HOME/lib/org.eclipse.equinox.preferences-3.8.100.jar:$APP_HOME/lib/org.eclipse.equinox.common-3.14.0.jar:$APP_HOME/lib/org.eclipse.osgi-3.12.100.jar:$APP_HOME/lib/org.eclipse.emf.common-2.12.0.jar:$APP_HOME/lib/org.eclipse.emf.ecore.xmi-2.12.0.jar:$APP_HOME/lib/guice-3.0.jar:$APP_HOME/lib/antlr-runtime-3.2.jar:$APP_HOME/lib/org.eclipse.emf.ecore-2.12.0.jar:$APP_HOME/lib/javax.inject-1.jar:$APP_HOME/lib/aopalliance-1.0.jar:$APP_HOME/lib/asm-commons-6.2.1.jar:$APP_HOME/lib/asm-analysis-6.2.1.jar:$APP_HOME/lib/asm-tree-6.2.1.jar:$APP_HOME/lib/asm-6.2.1.j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termine the Java command to use to start the JV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 -n "$JAVA_HOME" ]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[ -x "$JAVA_HOME/jre/sh/java" ]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IBM's JDK on AIX uses strange locations for the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VACMD="$JAVA_HOME/jre/sh/jav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VACMD="$JAVA_HOME/bin/jav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[ ! -x "$JAVACMD" ]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"ERROR: JAVA_HOME is set to an invalid directory: $JAVA_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t the JAVA_HOME variable in your environment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your Java instal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VACMD="jav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java &gt;/dev/null 2&gt;&amp;1 || die "ERROR: JAVA_HOME is not set and no 'java' command could be found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t the JAVA_HOME variable in your environment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your Java instal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crease the maximum file descriptors if we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 "$cygwin" = "false" -a "$darwin" = "false" -a "$nonstop" = "false" ]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_FD_LIMIT=`ulimit -H -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[ $? -eq 0 ]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 "$MAX_FD" = "maximum" -o "$MAX_FD" = "max" ]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_FD="$MAX_FD_LIM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imit -n $MAX_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 $? -ne 0 ]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n "Could not set maximum file descriptor limit: $MAX_F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 "Could not query maximum file descriptor limit: $MAX_FD_LIM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 Darwin, add options to specify how the application appears in the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darwin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DLE_OPTS="$GRADLE_OPTS \"-Xdock:name=$APP_NAME\" \"-Xdock:icon=$APP_HOME/media/gradle.icns\"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 Cygwin or MSYS, switch paths to Windows format before running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 "$cygwin" = "true" -o "$msys" = "true" ]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_HOME=`cygpath --path --mixed "$APP_HOME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PATH=`cygpath --path --mixed "$CLASSPATH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VACMD=`cygpath --unix "$JAVACMD"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We build the pattern for arguments to be converted via cy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DIRSRAW=`find -L / -maxdepth 1 -mindepth 1 -type d 2&gt;/dev/nu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ir in $ROOTDIRSRAW 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TDIRS="$ROOTDIRS$SEP$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="|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CYGPATTERN="(^($ROOTDIRS)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dd a user-defined pattern to the cygpa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[ "$GRADLE_CYGPATTERN" != "" ]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CYGPATTERN="$OURCYGPATTERN|($GRADLE_CYGPATTERN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Now convert the arguments - kludge to limit ourselves to 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rg in "$@" 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=`echo "$arg"|egrep -c "$OURCYGPATTERN" -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2=`echo "$arg"|egrep -c "^-"`                                 ### Determine if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 $CHECK -ne 0 ] &amp;&amp; [ $CHECK2 -eq 0 ] ; then                    ### Added a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 `echo args$i`=`cygpath --path --ignore --mixed "$arg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 `echo args$i`="\"$arg\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=`expr $i + 1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$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) set --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set -- "$args0"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set -- "$args0" "$args1"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set -- "$args0" "$args1" "$args2"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set -- "$args0" "$args1" "$args2" "$args3"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set -- "$args0" "$args1" "$args2" "$args3" "$args4"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set -- "$args0" "$args1" "$args2" "$args3" "$args4" "$args5"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set -- "$args0" "$args1" "$args2" "$args3" "$args4" "$args5" "$args6"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set -- "$args0" "$args1" "$args2" "$args3" "$args4" "$args5" "$args6" "$args7"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set -- "$args0" "$args1" "$args2" "$args3" "$args4" "$args5" "$args6" "$args7" "$args8"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scape application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 do printf %s\\n "$i" | sed "s/'/'\\\\''/g;1s/^/'/;\$s/\$/' \\\\/" ;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_ARGS=`save "$@"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llect all arguments for the java command, following the shell quoting and substitu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set -- $DEFAULT_JVM_OPTS $JAVA_OPTS $ORG_ECLIPSE_ETRICE_GENERATOR_DOC_OPTS -classpath "\"$CLASSPATH\"" org.eclipse.etrice.generator.doc.Main "$APP_ARG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"$JAVACMD" "$@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