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env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15 the original author 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ttps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rg.eclipse.etrice.generator.doc start up script fo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 to set A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links: $0 may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his for relative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PRG" ]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=`ls -ld "$P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`expr "$ls" : '.*-&gt; \(.*\)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 "$link" : '/.*' &gt; /dev/null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"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`dirname "$PRG"`"/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="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`dirname \"$PRG\"`/..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OME="`pwd -P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$SAVED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NAME="org.eclipse.etrice.genera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_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fault JVM options here. You can also use JAVA_OPTS and ORG_ECLIPSE_ETRICE_GENERATOR_DOC_OPTS to pass JVM option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JVM_OPTS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maximum available, or set MAX_FD != -1 to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D=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 specific support (must be 'true' or 'fal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`uname`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$APP_HOME/lib/org.eclipse.etrice.generator.doc-3.2.0.jar:$APP_HOME/lib/org.eclipse.etrice.generator-3.2.0.jar:$APP_HOME/lib/org.eclipse.etrice.core.etmap-3.2.0.jar:$APP_HOME/lib/org.eclipse.etrice.core.genmodel-3.2.0.jar:$APP_HOME/lib/org.eclipse.etrice.core.config-3.2.0.jar:$APP_HOME/lib/org.eclipse.etrice.core.room-3.2.0.jar:$APP_HOME/lib/org.eclipse.etrice.abstractexec.behavior-3.2.0.jar:$APP_HOME/lib/org.eclipse.etrice.generator.fsm-3.2.0.jar:$APP_HOME/lib/org.eclipse.etrice.core.genmodel.fsm-3.2.0.jar:$APP_HOME/lib/org.eclipse.etrice.core.etphys-3.2.0.jar:$APP_HOME/lib/org.eclipse.etrice.core.fsm-3.2.0.jar:$APP_HOME/lib/org.eclipse.etrice.core.common-3.2.0.jar:$APP_HOME/lib/org.eclipse.etrice.generator.base-3.2.0.jar:$APP_HOME/lib/org.eclipse.xtext.xbase-2.25.0.jar:$APP_HOME/lib/org.eclipse.xtext.common.types-2.25.0.jar:$APP_HOME/lib/org.eclipse.xtext-2.25.0.jar:$APP_HOME/lib/org.eclipse.xtext.util-2.25.0.jar:$APP_HOME/lib/org.eclipse.xtend.lib-2.25.0.jar:$APP_HOME/lib/org.eclipse.xtend.lib.macro-2.25.0.jar:$APP_HOME/lib/org.eclipse.xtext.xbase.lib-2.25.0.jar:$APP_HOME/lib/guava-30.1-jre.jar:$APP_HOME/lib/jsr305-3.0.2.jar:$APP_HOME/lib/error_prone_annotations-2.3.4.jar:$APP_HOME/lib/guice-3.0.jar:$APP_HOME/lib/classgraph-4.8.35.jar:$APP_HOME/lib/log4j-1.2.17.jar:$APP_HOME/lib/antlr-runtime-3.2.jar:$APP_HOME/lib/org.eclipse.emf.ecore.xmi-2.16.0.jar:$APP_HOME/lib/org.eclipse.emf.ecore-2.20.0.jar:$APP_HOME/lib/org.eclipse.emf.common-2.17.0.jar:$APP_HOME/lib/org.eclipse.core.resources-3.13.800.jar:$APP_HOME/lib/org.eclipse.core.expressions-3.7.0.jar:$APP_HOME/lib/org.eclipse.core.runtime-3.19.0.jar:$APP_HOME/lib/org.eclipse.core.contenttype-3.7.800.jar:$APP_HOME/lib/org.eclipse.core.filesystem-1.7.700.jar:$APP_HOME/lib/org.eclipse.core.jobs-3.10.800.jar:$APP_HOME/lib/org.eclipse.equinox.app-1.5.0.jar:$APP_HOME/lib/org.eclipse.equinox.registry-3.9.0.jar:$APP_HOME/lib/org.eclipse.equinox.preferences-3.8.0.jar:$APP_HOME/lib/org.eclipse.equinox.common-3.13.0.jar:$APP_HOME/lib/org.eclipse.osgi-3.16.0.jar:$APP_HOME/lib/asm-commons-9.1.jar:$APP_HOME/lib/asm-analysis-9.1.jar:$APP_HOME/lib/asm-tree-9.1.jar:$APP_HOME/lib/asm-9.1.jar:$APP_HOME/lib/javax.inject-1.jar:$APP_HOME/lib/aopalliance-1.0.jar:$APP_HOME/lib/failureaccess-1.0.1.jar:$APP_HOME/lib/listenablefuture-9999.0-empty-to-avoid-conflict-with-guava.jar:$APP_HOME/lib/checker-qual-3.5.0.jar:$APP_HOME/lib/j2objc-annotations-1.3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 the Java command to use to start the J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n "$JAVA_HOM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x "$JAVA_HOME/jre/sh/jav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BM's JDK on AIX uses strange location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jre/sh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bin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! -x "$JAVACMD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ERROR: JAVA_HOME is set to an invalid directory: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"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ava &gt;/dev/null 2&gt;&amp;1 || die "ERROR: JAVA_HOME is not set and no 'java' command could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ase the maximum file descriptors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false" -a "$darwin" = "false" -a "$nonstop" = "fals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FD_LIMIT=`ulimit -H -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?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MAX_FD" = "maximum" -o "$MAX_FD" = "max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D="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mit -n $MAX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?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"Could not set maximum file descriptor limit: $MAX_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"Could not query maximum file descriptor limit: 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arwin, add options to specify how the application appear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darwi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LE_OPTS="$GRADLE_OPTS \"-Xdock:name=$APP_NAME\" \"-Xdock:icon=$APP_HOME/media/gradle.icn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Cygwin or MSYS, switch paths to Windows format before runn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true" -o "$msys" = "tru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_HOME=`cygpath --path --mixed "$APP_HOM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ATH=`cygpath --path --mixed "$CLASSPATH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`cygpath --unix "$JAVACMD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e build the pattern for arguments to be converted via cy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SRAW=`find -L / -maxdepth 1 -mindepth 1 -type d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$ROOTDIRSRAW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DIRS="$ROOTDIRS$SEP$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=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CYGPATTERN="(^($ROOTDIR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user-defined pattern to the cygpa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"$GRADLE_CYGPATTERN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CYGPATTERN="$OURCYGPATTERN|($GRADLE_CYG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nvert the arguments - kludge to limit ourselves to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 in 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=`echo "$arg"|egrep -c "$OURCYGPATTERN"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2=`echo "$arg"|egrep -c "^-"`                                 ### Determine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CHECK -ne 0 ] &amp;&amp; [ $CHECK2 -eq 0 ] ; then                    ### Added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`cygpath --path --ignore --mixed "$a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"\"$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`expr $i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set --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-- "$args0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-- "$args0" "$args1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-- "$args0" "$args1" "$args2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-- "$args0" "$args1" "$args2" "$args3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et -- "$args0" "$args1" "$args2" "$args3" "$args4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et -- "$args0" "$args1" "$args2" "$args3" "$args4" "$args5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et -- "$args0" "$args1" "$args2" "$args3" "$args4" "$args5" "$args6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et -- "$args0" "$args1" "$args2" "$args3" "$args4" "$args5" "$args6" "$args7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et -- "$args0" "$args1" "$args2" "$args3" "$args4" "$args5" "$args6" "$args7" "$args8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cape applica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do printf %s\\n "$i" | sed "s/'/'\\\\''/g;1s/^/'/;\$s/\$/' \\\\/"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S=`save "$@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lect all arguments for the java command, following the shell quoting and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set -- $DEFAULT_JVM_OPTS $JAVA_OPTS $ORG_ECLIPSE_ETRICE_GENERATOR_DOC_OPTS -classpath "\"$CLASSPATH\"" org.eclipse.etrice.generator.doc.Main "$APP_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$JAVACMD" "$@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