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s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2.3.jar:$APP_HOME/lib/org.eclipse.etrice.generator-3.2.3.jar:$APP_HOME/lib/org.eclipse.etrice.core.etmap-3.2.3.jar:$APP_HOME/lib/org.eclipse.etrice.core.genmodel-3.2.3.jar:$APP_HOME/lib/org.eclipse.etrice.core.config-3.2.3.jar:$APP_HOME/lib/org.eclipse.etrice.core.room-3.2.3.jar:$APP_HOME/lib/org.eclipse.etrice.abstractexec.behavior-3.2.3.jar:$APP_HOME/lib/org.eclipse.etrice.generator.fsm-3.2.3.jar:$APP_HOME/lib/org.eclipse.etrice.core.genmodel.fsm-3.2.3.jar:$APP_HOME/lib/org.eclipse.etrice.core.etphys-3.2.3.jar:$APP_HOME/lib/org.eclipse.etrice.core.fsm-3.2.3.jar:$APP_HOME/lib/org.eclipse.etrice.core.common-3.2.3.jar:$APP_HOME/lib/org.eclipse.etrice.generator.base-3.2.3.jar:$APP_HOME/lib/org.eclipse.xtext.xbase-2.25.0.jar:$APP_HOME/lib/org.eclipse.xtext.common.types-2.25.0.jar:$APP_HOME/lib/org.eclipse.xtext-2.25.0.jar:$APP_HOME/lib/org.eclipse.xtext.util-2.25.0.jar:$APP_HOME/lib/org.eclipse.xtend.lib-2.25.0.jar:$APP_HOME/lib/org.eclipse.xtend.lib.macro-2.25.0.jar:$APP_HOME/lib/org.eclipse.xtext.xbase.lib-2.25.0.jar:$APP_HOME/lib/guava-30.1-jre.jar:$APP_HOME/lib/jsr305-3.0.2.jar:$APP_HOME/lib/error_prone_annotations-2.3.4.jar:$APP_HOME/lib/guice-3.0.jar:$APP_HOME/lib/classgraph-4.8.35.jar:$APP_HOME/lib/log4j-1.2.17.jar:$APP_HOME/lib/antlr-runtime-3.2.jar:$APP_HOME/lib/org.eclipse.emf.ecore.xmi-2.16.0.jar:$APP_HOME/lib/org.eclipse.emf.ecore-2.20.0.jar:$APP_HOME/lib/org.eclipse.emf.common-2.17.0.jar:$APP_HOME/lib/org.eclipse.core.resources-3.13.800.jar:$APP_HOME/lib/org.eclipse.core.expressions-3.7.0.jar:$APP_HOME/lib/org.eclipse.core.runtime-3.19.0.jar:$APP_HOME/lib/org.eclipse.core.contenttype-3.7.800.jar:$APP_HOME/lib/org.eclipse.core.filesystem-1.7.700.jar:$APP_HOME/lib/org.eclipse.core.jobs-3.10.800.jar:$APP_HOME/lib/org.eclipse.equinox.app-1.5.0.jar:$APP_HOME/lib/org.eclipse.equinox.registry-3.9.0.jar:$APP_HOME/lib/org.eclipse.equinox.preferences-3.8.0.jar:$APP_HOME/lib/org.eclipse.equinox.common-3.13.0.jar:$APP_HOME/lib/org.eclipse.osgi-3.16.0.jar:$APP_HOME/lib/asm-commons-9.1.jar:$APP_HOME/lib/asm-analysis-9.1.jar:$APP_HOME/lib/asm-tree-9.1.jar:$APP_HOME/lib/asm-9.1.jar:$APP_HOME/lib/javax.inject-1.jar:$APP_HOME/lib/aopalliance-1.0.jar:$APP_HOME/lib/failureaccess-1.0.1.jar:$APP_HOME/lib/listenablefuture-9999.0-empty-to-avoid-conflict-with-guava.jar:$APP_HOME/lib/checker-qual-3.5.0.jar:$APP_HOME/lib/j2objc-annotations-1.3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 or MSYS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true" -o "$msys" = "tru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`expr $i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`save "$@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