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ing Plug-ins for Eclipse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urse Outline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utline: This course provides an introduction to building plug-ins for Eclipse. Topics include Eclipse’s architecture, the workbench, it’s facilities for developing, debugging and testing Java code, and how to extend Eclipse with menus, views and perspectives using plug-ins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rerequisites:  Since Eclipse is written in Java, students taking this course must have a working knowledge of Java and Java application developmen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ration: Two-Day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uggested Timetabl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dul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commended Time Including La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lipse Introduction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:00-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bench Overvie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:00-11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va ID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:00-12:00, 13:00-14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ni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:00-15: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bugging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:30-17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hitectur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:00-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ug-in Developmen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:00-12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ew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:00-15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pective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:00-17:00</w:t>
            </w:r>
          </w:p>
        </w:tc>
      </w:tr>
    </w:tbl>
    <w:p>
      <w:pPr>
        <w:pStyle w:val="Heading"/>
        <w:spacing w:before="240" w:after="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485265" cy="5092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© 2003-2004, Espirity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57300" cy="550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2340" cy="6432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275" r="-197" b="-27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kern w:val="2"/>
      <w:sz w:val="3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Heading3Char"/>
    <w:qFormat/>
    <w:rPr/>
  </w:style>
  <w:style w:type="character" w:styleId="NormalWebChar">
    <w:name w:val="Normal (Web)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EspirityCodeChar">
    <w:name w:val="EspirityCode Char"/>
    <w:basedOn w:val="NormalWebChar"/>
    <w:qFormat/>
    <w:rPr>
      <w:rFonts w:ascii="Courier New" w:hAnsi="Courier New" w:cs="Courier New"/>
    </w:rPr>
  </w:style>
  <w:style w:type="character" w:styleId="EspirityMethodNameChar">
    <w:name w:val="EspirityMethodName Char"/>
    <w:basedOn w:val="EspirityCodeChar"/>
    <w:qFormat/>
    <w:rPr/>
  </w:style>
  <w:style w:type="character" w:styleId="EspirityFieldChar">
    <w:name w:val="EspirityField Char"/>
    <w:basedOn w:val="DefaultParagraphFont"/>
    <w:qFormat/>
    <w:rPr>
      <w:rFonts w:ascii="Courier New" w:hAnsi="Courier New" w:cs="Courier New"/>
      <w:lang w:val="en-US" w:bidi="ar-SA"/>
    </w:rPr>
  </w:style>
  <w:style w:type="character" w:styleId="EspirityDirectoryNameChar">
    <w:name w:val="EspirityDirectoryName Char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b/>
      <w:bCs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autoSpaceDE w:val="false"/>
    </w:pPr>
    <w:rPr>
      <w:rFonts w:ascii="Courier New" w:hAnsi="Courier New" w:cs="Courier New"/>
      <w:sz w:val="16"/>
      <w:szCs w:val="20"/>
    </w:rPr>
  </w:style>
  <w:style w:type="paragraph" w:styleId="EspirityCode">
    <w:name w:val="EspirityCode"/>
    <w:basedOn w:val="NormalWeb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pacing w:before="0" w:after="0"/>
    </w:pPr>
    <w:rPr>
      <w:rFonts w:ascii="Courier New" w:hAnsi="Courier New" w:cs="Courier New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EspirityMethodName">
    <w:name w:val="EspirityMethodName"/>
    <w:basedOn w:val="Normal"/>
    <w:qFormat/>
    <w:pPr/>
    <w:rPr>
      <w:sz w:val="20"/>
      <w:szCs w:val="20"/>
    </w:rPr>
  </w:style>
  <w:style w:type="paragraph" w:styleId="EspirityField">
    <w:name w:val="EspirityField"/>
    <w:basedOn w:val="ListBullet2"/>
    <w:qFormat/>
    <w:pPr/>
    <w:rPr>
      <w:rFonts w:ascii="Courier New" w:hAnsi="Courier New" w:cs="Courier New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EspirityDirectoryName">
    <w:name w:val="EspirityDirectoryName"/>
    <w:basedOn w:val="Normal"/>
    <w:qFormat/>
    <w:pPr/>
    <w:rPr>
      <w:sz w:val="20"/>
      <w:szCs w:val="20"/>
    </w:rPr>
  </w:style>
  <w:style w:type="paragraph" w:styleId="EspiritySmallCode">
    <w:name w:val="EspiritySmallCode"/>
    <w:basedOn w:val="EspirityCode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43:00Z</dcterms:created>
  <dc:creator>Nesa Matic</dc:creator>
  <dc:description/>
  <dc:language>en-US</dc:language>
  <cp:lastModifiedBy>Nesa Matic</cp:lastModifiedBy>
  <cp:lastPrinted>2003-07-18T16:11:00Z</cp:lastPrinted>
  <dcterms:modified xsi:type="dcterms:W3CDTF">2004-07-31T23:08:00Z</dcterms:modified>
  <cp:revision>8</cp:revision>
  <dc:subject/>
  <dc:title>Developing Plug-ins for Eclipse</dc:title>
</cp:coreProperties>
</file>