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veloping Plug-ins for Eclipse</w:t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urse Outline</w:t>
      </w:r>
    </w:p>
    <w:p>
      <w:pPr>
        <w:pStyle w:val="Heading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utline: This course provides an introduction to building plug-ins for Eclipse. Topics include Eclipse’s architecture, the workbench, it’s facilities for developing, debugging and testing Java code, and how to extend Eclipse with menus, views and perspectives using plug-ins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Prerequisites:  Since Eclipse is written in Java, students taking this course must have a working knowledge of Java and Java application developmen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ration: Two-Day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uggested Timetabl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dul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commended Time Including Lab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lipse Introduction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:00-10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rkbench Overvie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:00-11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va ID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:00-12:00, 13:00-14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nit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:00-15: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bugging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:30-17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chitectur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:00-10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ug-in Development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:00-12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ews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:00-15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pectives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:00-17:00</w:t>
            </w:r>
          </w:p>
        </w:tc>
      </w:tr>
    </w:tbl>
    <w:p>
      <w:pPr>
        <w:pStyle w:val="Heading"/>
        <w:spacing w:before="240" w:after="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7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485265" cy="5092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© 2003-2005, Espirity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257300" cy="5505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7" r="-2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2340" cy="6432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275" r="-197" b="-275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52"/>
      <w:szCs w:val="5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kern w:val="2"/>
      <w:sz w:val="32"/>
      <w:szCs w:val="32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basedOn w:val="Heading3Char"/>
    <w:qFormat/>
    <w:rPr/>
  </w:style>
  <w:style w:type="character" w:styleId="NormalWebChar">
    <w:name w:val="Normal (Web)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EspirityCodeChar">
    <w:name w:val="EspirityCode Char"/>
    <w:basedOn w:val="NormalWebChar"/>
    <w:qFormat/>
    <w:rPr>
      <w:rFonts w:ascii="Courier New" w:hAnsi="Courier New" w:cs="Courier New"/>
    </w:rPr>
  </w:style>
  <w:style w:type="character" w:styleId="EspirityMethodNameChar">
    <w:name w:val="EspirityMethodName Char"/>
    <w:basedOn w:val="EspirityCodeChar"/>
    <w:qFormat/>
    <w:rPr/>
  </w:style>
  <w:style w:type="character" w:styleId="EspirityFieldChar">
    <w:name w:val="EspirityField Char"/>
    <w:basedOn w:val="DefaultParagraphFont"/>
    <w:qFormat/>
    <w:rPr>
      <w:rFonts w:ascii="Courier New" w:hAnsi="Courier New" w:cs="Courier New"/>
      <w:lang w:val="en-US" w:bidi="ar-SA"/>
    </w:rPr>
  </w:style>
  <w:style w:type="character" w:styleId="EspirityDirectoryNameChar">
    <w:name w:val="EspirityDirectoryName Char"/>
    <w:basedOn w:val="DefaultParagraphFont"/>
    <w:qFormat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1">
    <w:name w:val="Heading 1 Char1"/>
    <w:basedOn w:val="DefaultParagraphFont"/>
    <w:qFormat/>
    <w:rPr>
      <w:b/>
      <w:bCs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</w:pPr>
    <w:rPr>
      <w:rFonts w:ascii="Arial" w:hAnsi="Arial" w:cs="Arial"/>
      <w:color w:val="00000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sz w:val="18"/>
      <w:szCs w:val="18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>
      <w:autoSpaceDE w:val="false"/>
    </w:pPr>
    <w:rPr>
      <w:rFonts w:ascii="Courier New" w:hAnsi="Courier New" w:cs="Courier New"/>
      <w:sz w:val="16"/>
      <w:szCs w:val="20"/>
    </w:rPr>
  </w:style>
  <w:style w:type="paragraph" w:styleId="EspirityCode">
    <w:name w:val="EspirityCode"/>
    <w:basedOn w:val="NormalWeb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spacing w:before="0" w:after="0"/>
    </w:pPr>
    <w:rPr>
      <w:rFonts w:ascii="Courier New" w:hAnsi="Courier New" w:cs="Courier New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EspirityMethodName">
    <w:name w:val="EspirityMethodName"/>
    <w:basedOn w:val="Normal"/>
    <w:qFormat/>
    <w:pPr/>
    <w:rPr>
      <w:sz w:val="20"/>
      <w:szCs w:val="20"/>
    </w:rPr>
  </w:style>
  <w:style w:type="paragraph" w:styleId="EspirityField">
    <w:name w:val="EspirityField"/>
    <w:basedOn w:val="ListBullet2"/>
    <w:qFormat/>
    <w:pPr/>
    <w:rPr>
      <w:rFonts w:ascii="Courier New" w:hAnsi="Courier New" w:cs="Courier New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EspirityDirectoryName">
    <w:name w:val="EspirityDirectoryName"/>
    <w:basedOn w:val="Normal"/>
    <w:qFormat/>
    <w:pPr/>
    <w:rPr>
      <w:sz w:val="20"/>
      <w:szCs w:val="20"/>
    </w:rPr>
  </w:style>
  <w:style w:type="paragraph" w:styleId="EspiritySmallCode">
    <w:name w:val="EspiritySmallCode"/>
    <w:basedOn w:val="EspirityCode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0:43:00Z</dcterms:created>
  <dc:creator>Nesa Matic</dc:creator>
  <dc:description/>
  <dc:language>en-US</dc:language>
  <cp:lastModifiedBy>Dwight Deugo</cp:lastModifiedBy>
  <cp:lastPrinted>2003-07-18T16:11:00Z</cp:lastPrinted>
  <dcterms:modified xsi:type="dcterms:W3CDTF">2005-07-28T19:52:00Z</dcterms:modified>
  <cp:revision>9</cp:revision>
  <dc:subject/>
  <dc:title>Developing Plug-ins for Eclipse</dc:title>
</cp:coreProperties>
</file>