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rPr/>
      </w:pPr>
      <w:r>
        <w:rPr/>
        <w:t>EILF/SMIL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45:00Z</dcterms:created>
  <dc:creator>Jürgen Schumacher</dc:creator>
  <dc:description/>
  <cp:keywords>SMILA Aperture</cp:keywords>
  <dc:language>en-US</dc:language>
  <cp:lastModifiedBy>Jürgen Schumacher</cp:lastModifiedBy>
  <dcterms:modified xsi:type="dcterms:W3CDTF">2009-03-02T12:04:00Z</dcterms:modified>
  <cp:revision>4</cp:revision>
  <dc:subject>Test document extraction in SMILA using Aperture</dc:subject>
  <dc:title>SMILA-Aperture Test</dc:title>
</cp:coreProperties>
</file>